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З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1995 No. 10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 НА УЧАСТИЕ В ПРОГРАММЕ "СУБСИД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РАБОТНОЙ ПЛАТЫ ДЛИТЕЛЬНО БЕЗРАБОТНЫХ ГРАЖДАН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Регистр. No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расль народного хозяй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предприят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осударственное, муниципальное, част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есписочная численность работников - 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, проезд и номер телефо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1215"/>
        <w:gridCol w:w="1081"/>
        <w:gridCol w:w="809"/>
        <w:gridCol w:w="946"/>
        <w:gridCol w:w="810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специаль- </w:t>
              <w:br/>
              <w:t xml:space="preserve">ность (квалификаци-  </w:t>
              <w:br/>
              <w:t xml:space="preserve">онный разряд, кате-  </w:t>
              <w:br/>
              <w:t xml:space="preserve">гория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ПДТР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хар-ка </w:t>
              <w:br/>
              <w:t xml:space="preserve">работ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рабо-</w:t>
              <w:br/>
              <w:t xml:space="preserve">чих  </w:t>
              <w:br/>
              <w:t xml:space="preserve">мес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</w:t>
              <w:br/>
              <w:t xml:space="preserve">раб.  </w:t>
              <w:br/>
              <w:t>време-</w:t>
              <w:br/>
              <w:t xml:space="preserve">н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/п, </w:t>
              <w:br/>
              <w:t xml:space="preserve">тыс. 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 </w:t>
              <w:br/>
              <w:t>требо-</w:t>
              <w:br/>
              <w:t xml:space="preserve">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_________________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"___"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занятости России</dc:creator>
  <dc:description/>
  <dc:language>en-US</dc:language>
  <cp:lastModifiedBy/>
  <dcterms:modified xsi:type="dcterms:W3CDTF">2011-10-30T08:03:00Z</dcterms:modified>
  <cp:revision>2</cp:revision>
  <dc:subject>Заявка</dc:subject>
  <dc:title>Заявка организации на участие в программе «Субсидирование заработной платы длительно безработных гражда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