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ми награ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23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КОЛИЧЕСТВЕ ВЕДОМСТВЕННЫХ НАГРАД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й юридический адрес 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080"/>
        <w:gridCol w:w="1214"/>
        <w:gridCol w:w="1215"/>
        <w:gridCol w:w="94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ведомственного знака  </w:t>
              <w:br/>
              <w:t xml:space="preserve">отличия в труд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мплект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 и удостоверение к  </w:t>
              <w:br/>
              <w:t xml:space="preserve">званию "Почетный        </w:t>
              <w:br/>
              <w:t xml:space="preserve">работник топливно-      </w:t>
              <w:br/>
              <w:t xml:space="preserve">энергетического         </w:t>
              <w:br/>
              <w:t xml:space="preserve">комплекса"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 и удостоверение    </w:t>
              <w:br/>
              <w:t xml:space="preserve">"Почетный работник      </w:t>
              <w:br/>
              <w:t xml:space="preserve">газовой промышленности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 и удостоверение к  </w:t>
              <w:br/>
              <w:t>званию "Почетный горняк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 и удостоверение к  </w:t>
              <w:br/>
              <w:t xml:space="preserve">званию "Почетный        </w:t>
              <w:br/>
              <w:t xml:space="preserve">нефтяник"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удостоверение к  </w:t>
              <w:br/>
              <w:t xml:space="preserve">званию "Почетный        </w:t>
              <w:br/>
              <w:t xml:space="preserve">нефтехимик"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 и удостоверение    </w:t>
              <w:br/>
              <w:t xml:space="preserve">"Почетный строитель"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 и удостоверение к  </w:t>
              <w:br/>
              <w:t xml:space="preserve">званию "Почетный        </w:t>
              <w:br/>
              <w:t xml:space="preserve">работник угольной       </w:t>
              <w:br/>
              <w:t xml:space="preserve">промышленности"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 и удостоверение к  </w:t>
              <w:br/>
              <w:t xml:space="preserve">званию "Почетный        </w:t>
              <w:br/>
              <w:t xml:space="preserve">шахтер"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удостоверение к  </w:t>
              <w:br/>
              <w:t xml:space="preserve">званию "Почетный        </w:t>
              <w:br/>
              <w:t xml:space="preserve">энергетик"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удостоверение    </w:t>
              <w:br/>
              <w:t xml:space="preserve">"Шахтерская слава"      </w:t>
              <w:br/>
              <w:t xml:space="preserve">I степен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удостоверение    </w:t>
              <w:br/>
              <w:t xml:space="preserve">"Шахтерская слава"      </w:t>
              <w:br/>
              <w:t xml:space="preserve">II степен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удостоверение    </w:t>
              <w:br/>
              <w:t xml:space="preserve">"Шахтерская слава"      </w:t>
              <w:br/>
              <w:t xml:space="preserve">III степен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удостоверение    </w:t>
              <w:br/>
              <w:t xml:space="preserve">"Трудовая слава"        </w:t>
              <w:br/>
              <w:t xml:space="preserve">I степен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удостоверение    </w:t>
              <w:br/>
              <w:t xml:space="preserve">"Трудовая слава"        </w:t>
              <w:br/>
              <w:t xml:space="preserve">II степен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удостоверение    </w:t>
              <w:br/>
              <w:t xml:space="preserve">"Трудовая слава"        </w:t>
              <w:br/>
              <w:t xml:space="preserve">III степен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Почетной грам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Благодарности    </w:t>
              <w:br/>
              <w:t xml:space="preserve">Министерства энергетики </w:t>
              <w:br/>
              <w:t xml:space="preserve">Российской Федера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олжность, номер 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5</Characters>
  <CharactersWithSpaces>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энергетики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организации о количестве ведомственных наград Министерства энергетик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