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пла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 научных работник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истов и рабочих кад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организаций оборонно-промышл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лекса на 2007 - 2010 год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обрнауки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июня 2007 г. N 18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лное наименование федерального органа исполнительной власт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1620"/>
        <w:gridCol w:w="1756"/>
        <w:gridCol w:w="1755"/>
        <w:gridCol w:w="1754"/>
        <w:gridCol w:w="1485"/>
      </w:tblGrid>
      <w:tr>
        <w:trPr>
          <w:trHeight w:val="24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рганизации </w:t>
              <w:br/>
              <w:t xml:space="preserve">ОПК     </w:t>
            </w:r>
          </w:p>
        </w:tc>
        <w:tc>
          <w:tcPr>
            <w:tcW w:w="83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вень профессионального образования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ое  </w:t>
              <w:br/>
              <w:t xml:space="preserve">профессио- </w:t>
              <w:br/>
              <w:t xml:space="preserve">нальное    </w:t>
              <w:br/>
              <w:t>образование</w:t>
              <w:br/>
              <w:t xml:space="preserve">(человек)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е     </w:t>
              <w:br/>
              <w:t xml:space="preserve">профессио-  </w:t>
              <w:br/>
              <w:t xml:space="preserve">нальное     </w:t>
              <w:br/>
              <w:t xml:space="preserve">образование </w:t>
              <w:br/>
              <w:t xml:space="preserve">(человек)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шее      </w:t>
              <w:br/>
              <w:t xml:space="preserve">профессио-  </w:t>
              <w:br/>
              <w:t xml:space="preserve">нальное     </w:t>
              <w:br/>
              <w:t xml:space="preserve">образование </w:t>
              <w:br/>
              <w:t xml:space="preserve">(человек)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левузов- </w:t>
              <w:br/>
              <w:t xml:space="preserve">ское        </w:t>
              <w:br/>
              <w:t xml:space="preserve">профессио-  </w:t>
              <w:br/>
              <w:t xml:space="preserve">нальное     </w:t>
              <w:br/>
              <w:t xml:space="preserve">образование </w:t>
              <w:br/>
              <w:t xml:space="preserve">(человек)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  <w:br/>
              <w:t xml:space="preserve">(человек) </w:t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федерального государственного образовательного </w:t>
              <w:br/>
              <w:t xml:space="preserve">учреждения, включенного в перечень ФГОУ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9</Words>
  <Characters>1069</Characters>
  <CharactersWithSpaces>9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3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08:03:00Z</dcterms:modified>
  <cp:revision>2</cp:revision>
  <dc:subject>Заявка</dc:subject>
  <dc:title>Заявка организации оборонно-промышленного комплекса о необходимом объеме подготовки кад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