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формировании пак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кументов, представляемых соискателя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рамках участия в конкурсе на прав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льзования тарифами экономического развит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К письму N __ от "__" 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Межведомственную конкурсну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иссию по проведению конкур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право пользования тариф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кономического развит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ИСКАТЕЛЯ НА УЧАСТИЕ В КОНКУРСЕ НА ПРАВО ПОЛЬЗОВА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АРИФАМИ ЭКОНОМИЧЕСКОГО РАЗВИТ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Будучи уполномоченными  представлять и действовать от имен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полное наименование организации-соиск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учив  информацию  по  участию  в  конкурсе  на  право заклю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раво пользования тариф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го контракта на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ономического развития на электрическую энерг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оставку, производство работ, оказание услуг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ы, нижеподписавшиеся,  подачей  настоящей Заявки выражаем жел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ить это право через процедуру конкурсного отб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Данная Заявка подается с полным пониманием того, что: - возможность подачи конкурсного предложения соискателя зависит от необходимости прохождения квалификационного отбора и проверки всех представляемых нами данны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явка может быть отклонена и мы не пройдем квалификационный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отбор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ы обязаны в полном объеме выполнить условия и правила конкурсного отбора поставщиков, подрядчиков, установленные законами, нормативными документами и конкурсной документац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Настоящей Заявкой мы предоставляем Межведомственной конкурсной комиссии полномочия изучать представленные нами вместе с настоящей Заявкой квалификационные документы, обращаться к должностным лицам нашей организации, обслуживающим нас банкам и партнерам за разъяснением различных финансовых и технических вопро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Для получения дополнительной информации предлагаем обращаться к следующим представителям нашей организации, располагающейся по адресу 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┬──────────────────────┬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лжность                │Фамилия, имя, отчество│Контактная информация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│</w:t>
      </w:r>
      <w:r>
        <w:rPr/>
        <w:t>(полностью)    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────────────────┼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енеральный директор     │                      │Тел. приемн. _________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│                      │</w:t>
      </w:r>
      <w:r>
        <w:rPr/>
        <w:t>Факс _______________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────────────────┼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лавный бухгалтер        │                      │Раб. тел.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────────────────┼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лавный инженер          │                      │Раб. тел.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────────────────┼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лавный энергетик        │                      │Раб. тел.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────────────────┼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полномоченное лицо -    │                      │Раб. тел. 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ветственный исполнитель│                      │Моб. тел. 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│                      │</w:t>
      </w:r>
      <w:r>
        <w:rPr/>
        <w:t>Факс ________________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│                      │</w:t>
      </w:r>
      <w:r>
        <w:rPr/>
        <w:t>Электронная почта: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│                      │</w:t>
      </w:r>
      <w:r>
        <w:rPr/>
        <w:t>_____________________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┴──────────────────────┴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Данная Заявка предоставляет разрешение РЭК Москвы запросить, а организацию - соискателя обязывает представлять любую информацию по вопросу деятельности организации - соиск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Удостоверяем, что заверенные нами копии и переводы на русский язык прилагаемых документов выполнены с оригиналов и в полном объе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К настоящей Заявке прилагаем (в нижеуказанном порядке) соответствующим образом заверенные документы с указанием количества листов и экземпляров по каждому документ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анкета заяви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чет по энергетическому обследован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энергетический паспорт потребителя топливно-энергетических ресур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грамма повышения энергоэффективности (в т.ч. в электронном виде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едения об объемах покупки электрической энергии (мощности) от энергосбытовой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едения об объемах потребления энергетических ресур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равка из территориального налогового органа, удостоверяющая отсутствие задолженностей по налоговым платежам в бюджеты различных уровн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равка из территориального отделения энергосбытовой организации, удостоверяющая отсутствие просроченных (неурегулированных) задолженностей по уплате текущих платежей за потребляемые энергетические ресурс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пии договоров с энергоснабжающими организациями на электро- и теплоснабжение (с приложениям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равка о наличии (отсутствии) субабонен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пия устава организации и учредительных докумен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пия решения о назначении руководи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игинал доверенности на уполномоченное лиц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пии свидетельства о регистрации в ЕГРЮЛ, информационного письма Росстата, свидетельства о постановке на учет в налоговом органе, а также лицензий, сертификатов, паспор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пии баланса (финансового отчета) организации с приложением всех форм за последний отчетный период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сторическая справка по вопросу деятельности организации-соиск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В случае изменения информации, указанной в пунктах 4 и 7 настоящей Заявки, обязуемся уведомлять об этом РЭК Москвы в срок до четырнадцати календарных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_______________ /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______________________ /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42</Words>
  <Characters>5636</Characters>
  <CharactersWithSpaces>480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02:00Z</dcterms:created>
  <dc:creator>Региональная энергетическая комиссия г. Москвы</dc:creator>
  <dc:description/>
  <dc:language>en-US</dc:language>
  <cp:lastModifiedBy/>
  <dcterms:modified xsi:type="dcterms:W3CDTF">2011-10-30T08:02:00Z</dcterms:modified>
  <cp:revision>2</cp:revision>
  <dc:subject>Заявка</dc:subject>
  <dc:title>Заявка организации-соискателя на участие в конкурсе на право пользования тарифами экономического развития в городе Москв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