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лову, транспортировке, стерил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ю, учету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зорных и бродячих кош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бак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ЖИТЕЛЕЙ ИЛИ ОРГАНИЗАЦИЙ НА ОТЛОВ И КА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ЕРИЛИЗАЦИЮ) БЕЗНАДЗОРНЫХ И БРОДЯЧ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ПОЛНЯЕТСЯ НА КАЖДОЕ ЖИВОТ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округ ________________   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юридических лиц            │Для физических лиц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┼──────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│     │ФИО заявителя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рганизации        │     │Адрес заявителя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О главы организации    │     │Паспортные данные заявителя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главы организации│     │Контактный телефон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О исполнителя          │     │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исполнителя      │     │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┴───────────────────────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животного: собака, щенок, кошка, котенок (нуж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еркнуть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обитания животного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и описание места обита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полняется при необходимости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животного: кобель, сука, кот, кошка (нужное подчеркну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ас животного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рсть: короткошерстная, длинношерстная, жесткошерстная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рявая (нужное подчеркнуть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ши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вос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: маленькая, средняя, большая (нужное подчеркнут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(примерный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приметы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отлов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ерилизация, агрессивное поведение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помощь, приют и т.д.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правки о покусе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                            Главный специалист по фау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организаций)                   (ФИО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6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Правительство Москвы</dc:creator>
  <dc:description/>
  <dc:language>en-US</dc:language>
  <cp:lastModifiedBy/>
  <dcterms:modified xsi:type="dcterms:W3CDTF">2011-10-30T08:03:00Z</dcterms:modified>
  <cp:revision>2</cp:revision>
  <dc:subject>Заявка</dc:subject>
  <dc:title>Заявка от жителей или организаций на отлов и кастрацию (стерилизацию) безнадзорных и бродячих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