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3.08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ю 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наименование организ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ка &lt;1&gt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подачу перевозчиком транспортных средст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а подачи заявки 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какой период (день, пятидневку, декаду, месяц) подана заявка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согласованный сторонами график подачи автомобилей к пунктам погруз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рилагаетс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именование Клиента 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дрес Клиента 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амилия, имя, отчество и должность лица, ответственного за использование, 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омер телефона 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025"/>
        <w:gridCol w:w="1215"/>
        <w:gridCol w:w="1484"/>
        <w:gridCol w:w="945"/>
        <w:gridCol w:w="1621"/>
        <w:gridCol w:w="2159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 xml:space="preserve">груза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куда  </w:t>
              <w:br/>
              <w:t xml:space="preserve">забрать </w:t>
              <w:br/>
              <w:t xml:space="preserve">груз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уда и    </w:t>
              <w:br/>
              <w:t xml:space="preserve">кому      </w:t>
              <w:br/>
              <w:t xml:space="preserve">доставить </w:t>
              <w:br/>
              <w:t xml:space="preserve">груз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ес   </w:t>
              <w:br/>
              <w:t xml:space="preserve">груза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стояние </w:t>
              <w:br/>
              <w:t xml:space="preserve">перевозки  </w:t>
              <w:br/>
              <w:t xml:space="preserve">груза (км)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чет         </w:t>
              <w:br/>
              <w:t>предварительной</w:t>
              <w:br/>
              <w:t xml:space="preserve">стоимости      </w:t>
              <w:br/>
              <w:t xml:space="preserve">перевозки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полнительные условия Клиен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Сопровождение, прием и сдача грузов производятся 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орядок оплаты 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Способ погрузки (наименование погрузочных механизмов) 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лжность, фамилия, имя, отчество лица, ответственного за заявк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явку принял ___________________________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должность, Ф.И.О.)               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В соответствии с п. 1 ст. 791 ГК РФ заявка на подачу перевозчиком транспортных средств является документом, устанавливающим срок, в течение которого перевозчик обязан подать отправителю груза под погрузку исправные транспортные средства в состоянии, пригодном для перевозки соответствующего груз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3</Words>
  <Characters>2162</Characters>
  <CharactersWithSpaces>184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03:00Z</dcterms:created>
  <dc:creator>Касенов Е.Б.</dc:creator>
  <dc:description/>
  <dc:language>en-US</dc:language>
  <cp:lastModifiedBy/>
  <dcterms:modified xsi:type="dcterms:W3CDTF">2011-10-30T08:03:00Z</dcterms:modified>
  <cp:revision>2</cp:revision>
  <dc:subject>Заявка</dc:subject>
  <dc:title>Заявка отправителя груза на подачу перевозчиком транспортных средст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