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пределение для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Агент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ых цифр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ающихся за счет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квот по целевому прие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Управление учреждений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ализации приоритетного националь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разование" Рособразования до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237-96-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контрольным цифрам приема в аспирантуру и докторанту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обучения и подготовки за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юджета для граждан Российской Федерации на 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1620"/>
        <w:gridCol w:w="810"/>
        <w:gridCol w:w="945"/>
        <w:gridCol w:w="1081"/>
        <w:gridCol w:w="809"/>
        <w:gridCol w:w="946"/>
        <w:gridCol w:w="1080"/>
        <w:gridCol w:w="810"/>
        <w:gridCol w:w="945"/>
        <w:gridCol w:w="1078"/>
      </w:tblGrid>
      <w:tr>
        <w:trPr>
          <w:trHeight w:val="480" w:hRule="atLeas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науки и       </w:t>
              <w:br/>
              <w:t xml:space="preserve">специальности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</w:t>
              <w:br/>
              <w:t xml:space="preserve">и индекс   </w:t>
              <w:br/>
              <w:t xml:space="preserve">отрасли    </w:t>
              <w:br/>
              <w:t xml:space="preserve">науки и    </w:t>
              <w:br/>
              <w:t xml:space="preserve">специаль-  </w:t>
              <w:br/>
              <w:t xml:space="preserve">ности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цифры </w:t>
              <w:br/>
              <w:t xml:space="preserve">приема на ____ год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   </w:t>
              <w:br/>
              <w:t xml:space="preserve">контрольных цифр  </w:t>
              <w:br/>
              <w:t xml:space="preserve">приема на ____ год 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е     </w:t>
              <w:br/>
              <w:t xml:space="preserve">контрольные цифры </w:t>
              <w:br/>
              <w:t xml:space="preserve">приема на ____ год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пирантур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- </w:t>
              <w:br/>
              <w:t>рантур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пирантур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- </w:t>
              <w:br/>
              <w:t>рантур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пирантура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- </w:t>
              <w:br/>
              <w:t>рантура</w:t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очное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очное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очное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физико-математические </w:t>
              <w:br/>
              <w:t xml:space="preserve">наук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-01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химические наук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-02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биологические нау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03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технические наук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05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ельскохозяйственные  </w:t>
              <w:br/>
              <w:t xml:space="preserve">наук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-06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исторические нау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-07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экономические нау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08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философские наук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09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филологические наук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10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юридические наук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12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едагогические наук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13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медицинские наук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14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фармацевтические нау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15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ветеринарные нау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16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искусствоведени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17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архитектур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18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сихологические нау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19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рочие наук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20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социологические нау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22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литические нау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23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культуролог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24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науки о земл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25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для граждан Российской</w:t>
              <w:br/>
              <w:t xml:space="preserve">Федерации на обучение и     </w:t>
              <w:br/>
              <w:t xml:space="preserve">подготовку за счет средств  </w:t>
              <w:br/>
              <w:t xml:space="preserve">федерального бюджет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-00.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      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одпись)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9</Characters>
  <CharactersWithSpaces>2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03:00Z</dcterms:modified>
  <cp:revision>2</cp:revision>
  <dc:subject>Заявка</dc:subject>
  <dc:title>Заявка по контрольным цифрам приема в аспирантуру и докторантуру для обучения и подготовки за счет средств федерального бюджета для граждан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