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9 N 20-76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контрольным цифрам приема в кли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динатуру и интернатуру 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619"/>
        <w:gridCol w:w="3240"/>
        <w:gridCol w:w="1621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рачебной  </w:t>
              <w:br/>
              <w:t>специальности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цифры   </w:t>
              <w:br/>
              <w:t xml:space="preserve">приема в 2009 году   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к проекту       </w:t>
              <w:br/>
              <w:t>контрольных цифр приема в 2010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натур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ническая</w:t>
              <w:br/>
              <w:t xml:space="preserve">ординатур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натура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ническая</w:t>
              <w:br/>
              <w:t xml:space="preserve">ординатура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тор ____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1</Characters>
  <CharactersWithSpaces>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03:00Z</dcterms:modified>
  <cp:revision>2</cp:revision>
  <dc:subject>Заявка</dc:subject>
  <dc:title>Заявка по контрольным цифрам приема в клиническую ординатуру и интернатуру на 2010 год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