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истер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равоо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оциального развит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5 апреля 2007 г. N 227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 объемам квот на осуществление иностра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гражданами трудовой деятельности в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едстоящий год в разрезе зарубежных стр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убъекта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</w:t>
      </w:r>
      <w:r>
        <w:rPr/>
        <w:t>(человек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1080"/>
        <w:gridCol w:w="1889"/>
        <w:gridCol w:w="1621"/>
        <w:gridCol w:w="1350"/>
      </w:tblGrid>
      <w:tr>
        <w:trPr>
          <w:trHeight w:val="8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  </w:t>
              <w:br/>
              <w:t xml:space="preserve">иностранных     </w:t>
              <w:br/>
              <w:t xml:space="preserve">граждан,      </w:t>
              <w:br/>
              <w:t xml:space="preserve">предусматриваемых  </w:t>
              <w:br/>
              <w:t xml:space="preserve">к привлечению    </w:t>
              <w:br/>
              <w:t xml:space="preserve">на работу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       </w:t>
              <w:br/>
              <w:t xml:space="preserve">предшествую- </w:t>
              <w:br/>
              <w:t xml:space="preserve">щий текущему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год</w:t>
              <w:br/>
              <w:t>(ожидаемое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од,  </w:t>
              <w:br/>
              <w:t>следующий</w:t>
              <w:br/>
              <w:t xml:space="preserve">за    </w:t>
              <w:br/>
              <w:t xml:space="preserve">текущим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-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ан, в порядке,</w:t>
              <w:br/>
              <w:t xml:space="preserve">не требующем        </w:t>
              <w:br/>
              <w:t xml:space="preserve">получения визы,     </w:t>
              <w:br/>
              <w:t xml:space="preserve">всего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лдова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8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мен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зербайджан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31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 стран, в порядке,</w:t>
              <w:br/>
              <w:t xml:space="preserve">требующем получения </w:t>
              <w:br/>
              <w:t xml:space="preserve">визы, всего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узия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8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кмения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95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встр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40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ельгия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56    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 др.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исполни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сти субъекта Российской Федерации 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_________________ ___________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должность)     (Ф.И.О.)   (номер контактного тел.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0</Words>
  <Characters>1538</Characters>
  <CharactersWithSpaces>13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03:00Z</dcterms:created>
  <dc:creator>Министерство здравоохранения и социального развития Российской Федерации</dc:creator>
  <dc:description/>
  <dc:language>en-US</dc:language>
  <cp:lastModifiedBy/>
  <dcterms:modified xsi:type="dcterms:W3CDTF">2011-10-30T08:03:00Z</dcterms:modified>
  <cp:revision>2</cp:revision>
  <dc:subject>Заявка</dc:subject>
  <dc:title>Заявка по объемам квот на осуществление иностранными гражданами трудовой деятельности в Российской Федерации на предстоящий год в разрезе зарубежных стран субъекта Российской Федера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