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07 г. N 2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объемам квот на осуществление иностр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ажданами трудовой деятельности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предстоящий год в разрезе профессий (долж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чел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971"/>
        <w:gridCol w:w="945"/>
        <w:gridCol w:w="243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экономической</w:t>
              <w:br/>
              <w:t xml:space="preserve">деятельности </w:t>
              <w:br/>
              <w:t xml:space="preserve">по ОКВЭД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профессий, должностей</w:t>
              <w:br/>
              <w:t xml:space="preserve">в соответствии с   </w:t>
              <w:br/>
              <w:t xml:space="preserve">ОКПДТР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ОКПДТР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 </w:t>
              <w:br/>
              <w:t xml:space="preserve">региона в    </w:t>
              <w:br/>
              <w:t xml:space="preserve">привлечении ИРС </w:t>
              <w:br/>
              <w:t>для осуществления</w:t>
              <w:br/>
              <w:t xml:space="preserve">трудовой     </w:t>
              <w:br/>
              <w:t xml:space="preserve">деятельн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: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.2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итель автомоби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4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ист             </w:t>
              <w:br/>
              <w:t xml:space="preserve">бетононасосной       </w:t>
              <w:br/>
              <w:t xml:space="preserve">установк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56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шинист автогрейде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09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енщик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680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19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Российской Федерации 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    (Ф.И.О.)   (номер контактного тел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3</Characters>
  <CharactersWithSpaces>1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03:00Z</dcterms:modified>
  <cp:revision>2</cp:revision>
  <dc:subject>Заявка</dc:subject>
  <dc:title>Заявка по объемам квот на осуществление иностранными гражданами трудовой деятельности в Российской Федерации на предстоящий год в разрезе профессий (должностей)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