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возмездного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иску и подбору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"___" ________ 2011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Информация о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135"/>
        <w:gridCol w:w="269"/>
        <w:gridCol w:w="270"/>
        <w:gridCol w:w="406"/>
        <w:gridCol w:w="2025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компании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адрес:                            </w:t>
              <w:br/>
              <w:t xml:space="preserve">Физ. адрес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. поч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, сделавший заказ        </w:t>
              <w:br/>
              <w:t xml:space="preserve">(Ф.И.О., должность, тел.) 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компании    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руководители      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численность персонала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виды деятельности</w:t>
            </w:r>
          </w:p>
        </w:tc>
        <w:tc>
          <w:tcPr>
            <w:tcW w:w="634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продукции   </w:t>
              <w:br/>
              <w:t xml:space="preserve">(бренды)                  </w:t>
            </w:r>
          </w:p>
        </w:tc>
        <w:tc>
          <w:tcPr>
            <w:tcW w:w="634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онкуренты       </w:t>
            </w:r>
          </w:p>
        </w:tc>
        <w:tc>
          <w:tcPr>
            <w:tcW w:w="6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развития компании в      </w:t>
              <w:br/>
              <w:t xml:space="preserve">ближайшем будущем в регионе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писание пози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зи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озиции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функции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ус позиции и ее перспек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09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одразделения, его</w:t>
              <w:br/>
              <w:t xml:space="preserve">структура, количество      </w:t>
              <w:br/>
              <w:t xml:space="preserve">сотрудников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подразделения </w:t>
              <w:br/>
              <w:t xml:space="preserve">(Ф.И.О., должность)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у будет подотчетен      </w:t>
              <w:br/>
              <w:t xml:space="preserve">специалист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то будет находиться у него</w:t>
              <w:br/>
              <w:t xml:space="preserve">в подчинении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вы дальнейшие ступени  </w:t>
              <w:br/>
              <w:t xml:space="preserve">должностного роста для     </w:t>
              <w:br/>
              <w:t xml:space="preserve">данной позиции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ли у компании         </w:t>
              <w:br/>
              <w:t xml:space="preserve">конкретные программы       </w:t>
              <w:br/>
              <w:t xml:space="preserve">специальной подготовки     </w:t>
              <w:br/>
              <w:t xml:space="preserve">специалистов для данной    </w:t>
              <w:br/>
              <w:t xml:space="preserve">позиции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му специалист, в       </w:t>
              <w:br/>
              <w:t xml:space="preserve">настоящий момент довольный </w:t>
              <w:br/>
              <w:t xml:space="preserve">своим положением и работой </w:t>
              <w:br/>
              <w:t xml:space="preserve">в другой компании, должен  </w:t>
              <w:br/>
              <w:t>интересоваться предложением</w:t>
              <w:br/>
              <w:t xml:space="preserve">данной компании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рия вака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0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чем связано появление    </w:t>
              <w:br/>
              <w:t xml:space="preserve">позиции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к долго вакантна данная  </w:t>
              <w:br/>
              <w:t xml:space="preserve">позиция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имались ли попытки </w:t>
              <w:br/>
              <w:t xml:space="preserve">самостоятельно закрыть     </w:t>
              <w:br/>
              <w:t xml:space="preserve">данную вакансию, каким     </w:t>
              <w:br/>
              <w:t>способом, каковы результаты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5"/>
        <w:gridCol w:w="283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найма (трудовой      </w:t>
              <w:br/>
              <w:t xml:space="preserve">договор, наем на штатную   </w:t>
              <w:br/>
              <w:t xml:space="preserve">должность)            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длительность     </w:t>
              <w:br/>
              <w:t xml:space="preserve">испытательного срока       </w:t>
              <w:br/>
              <w:t xml:space="preserve">(трудовое соглашение на    </w:t>
              <w:br/>
              <w:t xml:space="preserve">испытательный срок)   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платы труда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.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ожны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чего      </w:t>
              <w:br/>
              <w:t xml:space="preserve">зависит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часто пересматривается </w:t>
              <w:br/>
              <w:t xml:space="preserve">уровень заработной платы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формы материального </w:t>
              <w:br/>
              <w:t xml:space="preserve">поощрения и компенсаций    </w:t>
              <w:br/>
              <w:t xml:space="preserve">(автомобиль, жилье, доп.   </w:t>
              <w:br/>
              <w:t xml:space="preserve">страхование, оплата        </w:t>
              <w:br/>
              <w:t xml:space="preserve">проезда, обеды)       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 ли корректировка  </w:t>
              <w:br/>
              <w:t xml:space="preserve">условий оплаты в сторону   </w:t>
              <w:br/>
              <w:t xml:space="preserve">повышения, если будет      </w:t>
              <w:br/>
              <w:t xml:space="preserve">предоставлен очень сильный </w:t>
              <w:br/>
              <w:t xml:space="preserve">кандидат, и до какой       </w:t>
              <w:br/>
              <w:t xml:space="preserve">степени               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и время  </w:t>
              <w:br/>
              <w:t xml:space="preserve">отпусков              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ый режим работы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____ до _____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Информация для по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5"/>
        <w:gridCol w:w="310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поиск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атель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е иностранных языков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 работы на ПК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профессиональной      </w:t>
              <w:br/>
              <w:t xml:space="preserve">деятельности (сфера        </w:t>
              <w:br/>
              <w:t xml:space="preserve">деятельности, должностной  </w:t>
              <w:br/>
              <w:t xml:space="preserve">уровень, стаж)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елательный или          </w:t>
              <w:br/>
              <w:t xml:space="preserve">неприемлемый опыт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профессиональные  </w:t>
              <w:br/>
              <w:t xml:space="preserve">знания и навыки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вартиры, пропис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ав, личного      </w:t>
              <w:br/>
              <w:t xml:space="preserve">автомобиля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телефон,          </w:t>
              <w:br/>
              <w:t xml:space="preserve">собственный ПК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данные:             </w:t>
              <w:br/>
              <w:t xml:space="preserve">пол;                       </w:t>
              <w:br/>
              <w:t xml:space="preserve">возраст;                   </w:t>
              <w:br/>
              <w:t xml:space="preserve">семейное положение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стная характеристик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цедура выполн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а интервью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09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ьный и максимальный </w:t>
              <w:br/>
              <w:t xml:space="preserve">сроки поиска и отбора      </w:t>
              <w:br/>
              <w:t xml:space="preserve">кандидатов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аточное количество     </w:t>
              <w:br/>
              <w:t xml:space="preserve">кандидатов на вакантную    </w:t>
              <w:br/>
              <w:t xml:space="preserve">должность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интервью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           </w:t>
              <w:br/>
              <w:t xml:space="preserve">длительность интервью с    </w:t>
              <w:br/>
              <w:t xml:space="preserve">одним кандидатом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, который будет   </w:t>
              <w:br/>
              <w:t xml:space="preserve">проводить интервью с       </w:t>
              <w:br/>
              <w:t xml:space="preserve">кандидатами (Ф.И.О.,       </w:t>
              <w:br/>
              <w:t xml:space="preserve">должность, тел.)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етоды оценки  </w:t>
              <w:br/>
              <w:t xml:space="preserve">(тесты, опросники, пробные </w:t>
              <w:br/>
              <w:t xml:space="preserve">задания)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ринятия решения о    </w:t>
              <w:br/>
              <w:t xml:space="preserve">найме после заключительных </w:t>
              <w:br/>
              <w:t xml:space="preserve">интервью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, принимающие  </w:t>
              <w:br/>
              <w:t xml:space="preserve">решения о найме (Ф.И.О.,   </w:t>
              <w:br/>
              <w:t xml:space="preserve">должность, тел.)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мальный и предельный   </w:t>
              <w:br/>
              <w:t xml:space="preserve">сроки выхода на работу     </w:t>
              <w:br/>
              <w:t xml:space="preserve">выбранного кандидата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09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ь ли специальные        </w:t>
              <w:br/>
              <w:t xml:space="preserve">требования к работе        </w:t>
              <w:br/>
              <w:t xml:space="preserve">агентства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пределение стоимости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услуг Исполнителя составляет  _________ рублей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бор одного специалиста  по этой заявке,  являющейся Приложением N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т _____________ 2011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/           /         _______________ /Н.В. Николае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---</dc:creator>
  <dc:description/>
  <dc:language>en-US</dc:language>
  <cp:lastModifiedBy/>
  <dcterms:modified xsi:type="dcterms:W3CDTF">2011-10-30T20:29:00Z</dcterms:modified>
  <cp:revision>2</cp:revision>
  <dc:subject>Заявка</dc:subject>
  <dc:title>Заявка по подбору персонала (приложение к договору возмездного оказания услуг по поиску и подбору специалистов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