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ом Казначейства РФ от 09.02.2009 N 42-7.4-05/5.3-61 утвержден образец заполнения Заявки на возврат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явка на возвра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от "__" ______ 20__ г.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, администратор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,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                                     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_____________________________     реестр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лицево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КП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,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,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__________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___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нежные единицы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Реквизиты докум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811"/>
        <w:gridCol w:w="1484"/>
        <w:gridCol w:w="946"/>
        <w:gridCol w:w="945"/>
        <w:gridCol w:w="1619"/>
        <w:gridCol w:w="1081"/>
        <w:gridCol w:w="1753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 xml:space="preserve">БК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средств </w:t>
              <w:br/>
              <w:t xml:space="preserve">для     </w:t>
              <w:br/>
              <w:t>осуществления</w:t>
              <w:br/>
              <w:t xml:space="preserve">возврат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АТ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 xml:space="preserve">валюте, в </w:t>
              <w:br/>
              <w:t xml:space="preserve">которой  </w:t>
              <w:br/>
              <w:t xml:space="preserve">должен  </w:t>
              <w:br/>
              <w:t xml:space="preserve">быть   </w:t>
              <w:br/>
              <w:t>произведен</w:t>
              <w:br/>
              <w:t xml:space="preserve">возврат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по ОК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в   </w:t>
              <w:br/>
              <w:t>рублях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ность</w:t>
              <w:br/>
              <w:t xml:space="preserve">платеж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платеж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>платежа</w:t>
              <w:br/>
              <w:t>(примечание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Реквизиты документа-ос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241"/>
        <w:gridCol w:w="3375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803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омер Заявки на возвра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3. Реквизиты получ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40"/>
        <w:gridCol w:w="539"/>
        <w:gridCol w:w="1215"/>
        <w:gridCol w:w="1486"/>
        <w:gridCol w:w="1889"/>
        <w:gridCol w:w="811"/>
        <w:gridCol w:w="2428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ой </w:t>
              <w:br/>
              <w:t xml:space="preserve">счет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й</w:t>
              <w:br/>
              <w:t xml:space="preserve">счет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банк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</w:t>
              <w:br/>
              <w:t>банк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енский</w:t>
              <w:br/>
              <w:t>счет банк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</w:t>
      </w:r>
      <w:r>
        <w:rPr/>
        <w:t>Отметка органа Федерального казначей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</w:t>
      </w:r>
      <w:r>
        <w:rPr/>
        <w:t>о регистрации Заявки на возвра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Номер заявки ______________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тветственный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исполнитель     ____________ __________ ____________ 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</w:t>
      </w:r>
      <w:r>
        <w:rPr/>
        <w:t>(должность) (подпись) (расшифровка  (телефон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</w:t>
      </w:r>
      <w:r>
        <w:rPr/>
        <w:t>подписи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"__" _________ 20__ г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9</Words>
  <Characters>7017</Characters>
  <CharactersWithSpaces>5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ое казначейство</dc:creator>
  <dc:description/>
  <dc:language>en-US</dc:language>
  <cp:lastModifiedBy/>
  <dcterms:modified xsi:type="dcterms:W3CDTF">2011-10-30T08:03:00Z</dcterms:modified>
  <cp:revision>2</cp:revision>
  <dc:subject>Заявка</dc:subject>
  <dc:title>Заявка получателя средств федерального бюджета и администратора источников финансирования дефицита федерального бюджета на возвр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