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В _________________ МЕСЯ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учатель средств 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700"/>
        <w:gridCol w:w="2026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</w:t>
              <w:br/>
              <w:t xml:space="preserve">экономической классифик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в тыс. руб.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мечании указываются направления использования средств, договора, подлежащие оплате, и необходимый объем финансирования по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учателя средств федерального бюджета на финансирование в пределах утвержденных лимитов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