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ка на получение наличных денег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клиента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редель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исполн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Учетны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обязательств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Реквизиты ч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0"/>
        <w:gridCol w:w="1215"/>
        <w:gridCol w:w="1216"/>
        <w:gridCol w:w="1079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я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че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че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чек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че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мвол кассового</w:t>
              <w:br/>
              <w:t>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02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Заявки на получение наличных денег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Расшифровка заявки на получение наличных дене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810"/>
        <w:gridCol w:w="2564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 </w:t>
              <w:br/>
              <w:t>средств для исполнения</w:t>
              <w:br/>
              <w:t xml:space="preserve">обязательст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платеж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м получить работник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,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</w:t>
      </w:r>
      <w:r>
        <w:rPr/>
        <w:t>Отметка органа Федерального казначей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о регистрации Заявки на получение наличных денег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омер заявки 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ветственны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сполнитель     ____________ __________ ____________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(должность) (подпись) (расшифровка  (телефон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</w:t>
      </w:r>
      <w:r>
        <w:rPr/>
        <w:t>подпис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"__" 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7</Characters>
  <CharactersWithSpaces>5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ое казначейство</dc:creator>
  <dc:description/>
  <dc:language>en-US</dc:language>
  <cp:lastModifiedBy/>
  <dcterms:modified xsi:type="dcterms:W3CDTF">2011-10-30T08:03:00Z</dcterms:modified>
  <cp:revision>2</cp:revision>
  <dc:subject>Заявка</dc:subject>
  <dc:title>Заявка получателя средств федерального бюджета и администратора источников финансирования дефицита федерального бюджета на получение наличных ден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