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 клю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й цифровой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ЭЦП) и средств криптограф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информации (СКЗ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уществления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в ЕГАИС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П "ГНИВЦ ФН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ользователя ЕГА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заполнена в соответствии с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и данными налогоплательщика   ФГУП ГНИВЦ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.Н. Задворно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┐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управления │ │ │ │ │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сотрудника 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      (подпись)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(печать)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на основании учредитель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ий адрес организации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┴─┴─┴─┴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тический (почтовый) адрес организации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┴─┴─┴─┴─┴─┴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организации             КПП организации/обособленного под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зготовить сертификат ключа подписи для сотрудника наш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необходимости  получения  ключей ЭЦП для более чем  од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ить соответствующие п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Ф.И.О.,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телефон/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с          │ │ │ │ │ │ │ │ │ │ │/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e-mail (не-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ен)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организации за использование СКЗ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Ф.И.О;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телефон/    │ │ │ │ │ │ │ │ │ │ │/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с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e-mail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"__" ________ 200_ г.      Руководитель ______________ /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и приложение к ней заполняются на компьютере или вручную печатными буквами. Ф.И.О. указываются полностью на основании документа, удостоверяющего личность. Должность в заявке указывается на основании штатного распис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4</Characters>
  <CharactersWithSpaces>3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налоговая служба</dc:creator>
  <dc:description/>
  <dc:language>en-US</dc:language>
  <cp:lastModifiedBy/>
  <dcterms:modified xsi:type="dcterms:W3CDTF">2011-10-30T08:03:00Z</dcterms:modified>
  <cp:revision>2</cp:revision>
  <dc:subject>Заявка</dc:subject>
  <dc:title>Заявка пользователя 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 (ЕГАИ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