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лучения программ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(ПО), электронной циф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(ЭЦП) и средств криптограф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(СКЗИ) для осуществления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между организацией и налог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в рамках создаваемой системы ЕГА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Заявка Пользователя ЕГАИ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ка заполнена в соответствии с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ми данными налогоплательщика   ФГУП ГНИВЦ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И.Н. Задворно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инспекции │ │ │ │ │              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┘               </w:t>
      </w: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инспекции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спектор _________ /_________/        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.И.О. (подпись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ветственного лица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тамп (печать) 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изации (на основании учредитель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Юридический адрес организации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┴─┴─┴─┴─┴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ктический (почтовый)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организации             └─┴─┴─┴─┴─┴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Н организации          КПП организации/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┬─┬─┬─┬─┬─┬─┬─┬─┬─┐    ┌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│ │ │ │ │ │ │ │ │ │   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┴─┴─┴─┴─┴─┴─┴─┴─┴─┘    ├─┼─┼─┼─┼─┼─┼─┼─┼─┤ ├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шу  изготовить  сертификат  ключа  подписи для сотрудника на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 Ф.И.О., должность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 телефон/факс      │ │ │ │ │ │ │ │ │ │ │/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 e-mail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еобязателен)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Личная подпись __________ /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организации за использование СКЗ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 Ф.И.О., должность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 телефон/факс      │ │ │ │ │ │ │ │ │ │ │/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 e-mail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"__" ________ 200_ г.    Руководитель 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и приложение к ней заполняются на компьютере или вручную печатными буквами. Ф.И.О. указываются полностью на основании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6</Characters>
  <CharactersWithSpaces>3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налоговая служба</dc:creator>
  <dc:description/>
  <dc:language>en-US</dc:language>
  <cp:lastModifiedBy/>
  <dcterms:modified xsi:type="dcterms:W3CDTF">2011-10-30T08:03:00Z</dcterms:modified>
  <cp:revision>2</cp:revision>
  <dc:subject>Заявка</dc:subject>
  <dc:title>Заявка пользователя 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 (ЕГАИС) на изготовление сертификата ключа подписи для сотрудника организ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