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фондов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городского хозяй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ЬЗОВАТЕЛЯ НА ОБЕСПЕЧЕНИЕ КОПИЯМ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ХОВ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 СФД: СФД-МЗ; СФД-ЧС; СФД-В; СФД-ННД; СФД-КНД; СФД-А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КА N ___________ 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     (наименование пользов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6"/>
        <w:gridCol w:w="1620"/>
        <w:gridCol w:w="1754"/>
        <w:gridCol w:w="1756"/>
        <w:gridCol w:w="675"/>
        <w:gridCol w:w="1890"/>
        <w:gridCol w:w="1753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еречня</w:t>
              <w:br/>
              <w:t xml:space="preserve">СФД, его разделов,  </w:t>
              <w:br/>
              <w:t xml:space="preserve">видов документ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>микрофильм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осителя</w:t>
              <w:br/>
              <w:t>размножаемых</w:t>
              <w:br/>
              <w:t xml:space="preserve">копи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  <w:br/>
              <w:t>экз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ставки</w:t>
              <w:br/>
              <w:t xml:space="preserve">документации </w:t>
              <w:br/>
              <w:t xml:space="preserve">пользователю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  <w:br/>
              <w:t>пользов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ъекта-пользова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ловной организации СФД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Правительство Москвы</dc:creator>
  <dc:description/>
  <dc:language>en-US</dc:language>
  <cp:lastModifiedBy/>
  <dcterms:modified xsi:type="dcterms:W3CDTF">2011-10-30T08:03:00Z</dcterms:modified>
  <cp:revision>2</cp:revision>
  <dc:subject>Заявка</dc:subject>
  <dc:title>Заявка пользователя на обеспечение копиями документов страхового фонд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