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ачи заявок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ми биоресурсами на выделение кв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ычи (вылова) водных биоресурс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любительского и спор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ловства и промышленных квот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сноводных вод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; Ф.И.О.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достоверяющего личность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нах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елить квот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квоты: квота добычи (вылова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для организации любительского и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ыболовства или промышленная квота пресно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д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количе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1620"/>
        <w:gridCol w:w="2566"/>
      </w:tblGrid>
      <w:tr>
        <w:trPr>
          <w:trHeight w:val="6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одного объекта</w:t>
              <w:br/>
              <w:t xml:space="preserve">(река, озеро, водохранилище </w:t>
              <w:br/>
              <w:t xml:space="preserve">и т.д.), рыбопромыслового   </w:t>
              <w:br/>
              <w:t xml:space="preserve">участк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одных </w:t>
              <w:br/>
              <w:t>биоресурсо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дных </w:t>
              <w:br/>
              <w:t>биоресурсов (тонн)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ать перечень документов, представляемых заявителем для выделения квоты добычи (вылова)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08:03:00Z</dcterms:modified>
  <cp:revision>2</cp:revision>
  <dc:subject>Заявка</dc:subject>
  <dc:title>Заявка пользователя водными биоресурсами на выделение квот добычи (вылова) водных биоресурсов для организации любительского и спортивного рыболовства и промышленных квот в пресноводных водных объектах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