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ищенными картофелем и овощ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ыми по городск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фектуры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СТАВКУ ОЧИЩЕННЫХ КАРТОФЕЛЯ И ОВО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ВЛЯЕМЫХ ПО ГОРОДСК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081"/>
        <w:gridCol w:w="1079"/>
        <w:gridCol w:w="946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упате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ус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ков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    </w:t>
              <w:br/>
              <w:t>репчат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фектуры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Правительство Москвы</dc:creator>
  <dc:description/>
  <dc:language>en-US</dc:language>
  <cp:lastModifiedBy/>
  <dcterms:modified xsi:type="dcterms:W3CDTF">2011-10-30T08:03:00Z</dcterms:modified>
  <cp:revision>2</cp:revision>
  <dc:subject>Заявка</dc:subject>
  <dc:title>Заявка префектуры административного округа города Москвы на поставку очищенных картофеля и овощей, поставляемых по городск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