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ИН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4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конкурсную комиссию ГУИН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проведению открытого конкурс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ТЕНДЕНТА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вшись с  конкурсными  документами,  получени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,   мы,   нижеподписавшиеся,   сообщаем   о  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конкурсе в соответствии с упомянут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обязуемся  в  случае  принятия  решения  о  победе  н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, начиная с момента заключения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   следующие   функции   (оставить   нужное,    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тавка средств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согласны ждать ответа по настоящему конкурсному пред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зменений его условий в  течение  30  дней  с  даты 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конкурсных предложений и готовы принять уведомление в лю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о истечения названного 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онимаем, что Вы  не  считаете  себя  обязанными 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,   имеющее   наименьшую  цену,  или  любое  конкур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, которое Вы можете получить, а также можете  откло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конкурсные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оручаем представление нашей организации на конкурс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в настоящей конкурсной  заяв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м предложении подтвержд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рточка партнера - форма 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об опыте работы поставщика - форма 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наличии складских помещений - форма 1.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кадровых ресурсах - форма 1.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о репутации поставщика - форма 1.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ие характеристики предлагаем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аблица цен - форма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Банковская  гарантия   обеспечения   конкурсной   заявк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ект государственного контракта - форма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Уведомление  о  признании  конкурсной  заявки   выигр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- форма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веренность   от   производителя   на   прав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Банковская       гарантия      обеспечения   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- форма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зарегистрирована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юстици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претендента на участие в конкурсе на поставку за счет средств текущего финансирования из федерального бюджета и (или) других внебюджетных источник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