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уководитель самостоя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бор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амостоятельного структурного подразде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акансии (название должности по штатному расписанию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е (отдел, группа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акансий 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лад (по штатному расписанию) 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премирования 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бавки ___________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атор работника в период испытательного срока (Ф.И.О.)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следовательность проведения интервь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.И.О., должность,   │2. Ф.И.О., должность,   │3. Ф.И.О., должност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                   │тел.                    │тел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ательное решение принимает (Ф.И.О., должность, тел.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жидаемый срок выполнения Заявки на подбор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чина появления ваканс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┬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┐ </w:t>
      </w:r>
      <w:r>
        <w:rPr/>
        <w:t>Введение новой │┌┐ Увольнение    │┌┐ Внутренний     │┌┐ Друго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┘ </w:t>
      </w:r>
      <w:r>
        <w:rPr/>
        <w:t>штатной единицы│└┘ работника     │└┘ перевод        │└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┴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новные функции работника     │  Основные требования к кандидат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ые обязанности            │ Предыдущий опы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ючевые компетенции               │ Образова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┌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└┘ Высшее по специальн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┌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└┘ Высшее любо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┌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└┘ Среднее специально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Предпочтительный вуз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Компьютер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чные качества                   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Иностранный язык, уровень вла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руководителя           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предусмотрена в ресурсном плане и штатном распис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 предусмотрен бюдж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специалиста           Подпись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работе с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4</Characters>
  <CharactersWithSpaces>5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Захарова О.</dc:creator>
  <dc:description/>
  <dc:language>en-US</dc:language>
  <cp:lastModifiedBy/>
  <dcterms:modified xsi:type="dcterms:W3CDTF">2011-10-30T08:03:00Z</dcterms:modified>
  <cp:revision>2</cp:revision>
  <dc:subject>Заявка</dc:subject>
  <dc:title>Заявка руководителя структурного подразделения на подбор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