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железнодоро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ведение  работ  по  продлению  сроков службы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собств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ятия - собственника ваг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 провести  работы  по  продлению сро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подвижному состав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4"/>
        <w:gridCol w:w="1485"/>
        <w:gridCol w:w="1755"/>
        <w:gridCol w:w="1485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>мод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,</w:t>
              <w:br/>
              <w:t xml:space="preserve">число,  </w:t>
              <w:br/>
              <w:t>месяц,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год </w:t>
              <w:br/>
              <w:t xml:space="preserve">последнего </w:t>
              <w:br/>
              <w:t>капитального</w:t>
              <w:br/>
              <w:t xml:space="preserve">ремон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 год</w:t>
              <w:br/>
              <w:t>последнего</w:t>
              <w:br/>
              <w:t>деповского</w:t>
              <w:br/>
              <w:t xml:space="preserve">ремо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</w:t>
              <w:br/>
              <w:t>перево-</w:t>
              <w:br/>
              <w:t xml:space="preserve">зимого </w:t>
              <w:br/>
              <w:t xml:space="preserve">гру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бственник подвиж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транспорта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собственника подвижного состава или технических средств, используемых на железнодорожном транспорте, на проведение работ по продлению сроков службы подвижного состава или техниче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