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и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рганизаций акциз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ами для маркировки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ввозимой на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ю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х ма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ТАМОЖЕН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ЗГОТОВЛЕНИЕ АКЦИЗНЫХ МА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620"/>
        <w:gridCol w:w="1755"/>
        <w:gridCol w:w="1890"/>
        <w:gridCol w:w="1621"/>
        <w:gridCol w:w="1620"/>
        <w:gridCol w:w="1620"/>
        <w:gridCol w:w="1620"/>
        <w:gridCol w:w="943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заявления</w:t>
              <w:br/>
              <w:t xml:space="preserve">о выдаче </w:t>
              <w:br/>
              <w:t xml:space="preserve">акцизных </w:t>
              <w:br/>
              <w:t xml:space="preserve">марок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заявления </w:t>
              <w:br/>
              <w:t xml:space="preserve">о выдаче  </w:t>
              <w:br/>
              <w:t xml:space="preserve">акцизных  </w:t>
              <w:br/>
              <w:t xml:space="preserve">марок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ИНН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внешнеторго- </w:t>
              <w:br/>
              <w:t xml:space="preserve">вого догово- </w:t>
              <w:br/>
              <w:t xml:space="preserve">ра, наимено- </w:t>
              <w:br/>
              <w:t xml:space="preserve">вание иност- </w:t>
              <w:br/>
              <w:t xml:space="preserve">ранной орга- </w:t>
              <w:br/>
              <w:t xml:space="preserve">низации-пос- </w:t>
              <w:br/>
              <w:t xml:space="preserve">тавщика,     </w:t>
              <w:br/>
              <w:t xml:space="preserve">страна, где  </w:t>
              <w:br/>
              <w:t>она зарегист-</w:t>
              <w:br/>
              <w:t xml:space="preserve">рирована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нзия на</w:t>
              <w:br/>
              <w:t xml:space="preserve">закупку,   </w:t>
              <w:br/>
              <w:t xml:space="preserve">хранение и </w:t>
              <w:br/>
              <w:t xml:space="preserve">поставки   </w:t>
              <w:br/>
              <w:t>алкогольной</w:t>
              <w:br/>
              <w:t>и спиртосо-</w:t>
              <w:br/>
              <w:t xml:space="preserve">держащей   </w:t>
              <w:br/>
              <w:t xml:space="preserve">продукции  </w:t>
              <w:br/>
              <w:t xml:space="preserve">(регистра- </w:t>
              <w:br/>
              <w:t xml:space="preserve">ционный    </w:t>
              <w:br/>
              <w:t>номер, дата</w:t>
              <w:br/>
              <w:t xml:space="preserve">выдачи,    </w:t>
              <w:br/>
              <w:t xml:space="preserve">срок       </w:t>
              <w:br/>
              <w:t xml:space="preserve">действия)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казанных марках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алкогольной</w:t>
              <w:br/>
              <w:t xml:space="preserve">продук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>алкогольной</w:t>
              <w:br/>
              <w:t>продукции в</w:t>
              <w:br/>
              <w:t xml:space="preserve">потреби-   </w:t>
              <w:br/>
              <w:t xml:space="preserve">тельской   </w:t>
              <w:br/>
              <w:t xml:space="preserve">тар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заказанных </w:t>
              <w:br/>
              <w:t>марок (шт.)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таможенная служба</dc:creator>
  <dc:description/>
  <dc:language>en-US</dc:language>
  <cp:lastModifiedBy/>
  <dcterms:modified xsi:type="dcterms:W3CDTF">2011-10-30T08:03:00Z</dcterms:modified>
  <cp:revision>2</cp:revision>
  <dc:subject>Заявка</dc:subject>
  <dc:title>Заявка таможенного органа на изготовление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