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здравсоцразвития РФ от 27.12.2007 N 807, вступили в силу с 18 дека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7 г. N 3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9.2007 N 61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трахования о размере средств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илотного проекта, направленного на повы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чества услуг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дицинского страх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1"/>
        <w:gridCol w:w="135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месяц </w:t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умма средств, предусмотренная пп. 2.2.3  и</w:t>
              <w:br/>
              <w:t>2.3.1      Соглашения     между     Министерством</w:t>
              <w:br/>
              <w:t>здравоохранения и социального развития Российской</w:t>
              <w:br/>
              <w:t>Федерации, высшим органом  исполнительной  власти</w:t>
              <w:br/>
              <w:t>субъекта  Российской  Федерации   и   Федеральным</w:t>
              <w:br/>
              <w:t>фондом обязательного медицинского страхования  об</w:t>
              <w:br/>
              <w:t>условиях    реализации     пилотного     проекта,</w:t>
              <w:br/>
              <w:t>направленного на повышение качества услуг в сфере</w:t>
              <w:br/>
              <w:t>здравоохранения   (далее   -   Соглашение),   для</w:t>
              <w:br/>
              <w:t>финансирования пилотного проекта  (тыс.  руб.,  с</w:t>
              <w:br/>
              <w:t xml:space="preserve">одним десятичным знаком), в т.ч.: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   Федерального   фонда   обязательного</w:t>
              <w:br/>
              <w:t>медицинского  страхования,   предусмотренные   п.</w:t>
              <w:br/>
              <w:t>2.3.1  Соглашения, для  финансирования  пилотного</w:t>
              <w:br/>
              <w:t>проекта,  направленного  на  повышение   качества</w:t>
              <w:br/>
              <w:t>услуг в сфере здравоохранения (тыс. руб., с одним</w:t>
              <w:br/>
              <w:t xml:space="preserve">десятичным знаком)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ва   субъекта    Российской    Федерации,</w:t>
              <w:br/>
              <w:t>предусмотренные   п.   2.2.3    Соглашения,    по</w:t>
              <w:br/>
              <w:t>софинансированию расходов по реализации пилотного</w:t>
              <w:br/>
              <w:t>проекта,  направленного  на  повышение   качества</w:t>
              <w:br/>
              <w:t>услуг в сфере здравоохранения (тыс. руб., с одним</w:t>
              <w:br/>
              <w:t xml:space="preserve">десятичным знаком)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рование   (в   %)    Федеральным    фондом</w:t>
              <w:br/>
              <w:t>обязательного медицинского страхования  пилотного</w:t>
              <w:br/>
              <w:t>проекта,  направленного  на  повышение   качества</w:t>
              <w:br/>
              <w:t>услуг в сфере здравоохранения (стр. 1.1 / стр.  1</w:t>
              <w:br/>
              <w:t xml:space="preserve">x 100%)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финансирование  (в  %)   субъектом   Российской</w:t>
              <w:br/>
              <w:t>Федерации  расходов   по   реализации   пилотного</w:t>
              <w:br/>
              <w:t>проекта,  направленного  на  повышение   качества</w:t>
              <w:br/>
              <w:t>услуг в сфере здравоохранения (стр. 1.2 / стр.  1</w:t>
              <w:br/>
              <w:t xml:space="preserve">x 100%)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фактически оплаченных счетов за медицинскую</w:t>
              <w:br/>
              <w:t>помощь, оказанную  населению,  застрахованному  в</w:t>
              <w:br/>
              <w:t>системе обязательного  медицинского  страхования,</w:t>
              <w:br/>
              <w:t>за  финансируемый  месяц  (тыс.  руб.,  с   одним</w:t>
              <w:br/>
              <w:t xml:space="preserve">десятичным знаком)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 в размере 25% фактически оплаченных</w:t>
              <w:br/>
              <w:t>счетов   за   медицинскую    помощь,    оказанную</w:t>
              <w:br/>
              <w:t>населению,     застрахованному     в      системе</w:t>
              <w:br/>
              <w:t>обязательного   медицинского   страхования,    за</w:t>
              <w:br/>
              <w:t>финансируемый месяц  (стр. 4 x 25% / 100%)  (тыс.</w:t>
              <w:br/>
              <w:t xml:space="preserve">руб., с одним десятичным знаком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  Федерального  фонда  обязательного</w:t>
              <w:br/>
              <w:t>медицинского    страхования,     подлежащих     к</w:t>
              <w:br/>
              <w:t>перечислению  в  бюджет  территориального   фонда</w:t>
              <w:br/>
              <w:t>обязательного   медицинского    страхования    на</w:t>
              <w:br/>
              <w:t>реализацию пилотного  проекта,  направленного  на</w:t>
              <w:br/>
              <w:t>повышение качества услуг в сфере  здравоохранения</w:t>
              <w:br/>
              <w:t>(стр.  5 x стр. 2 / 100%)  (тыс.  руб.,  с  одним</w:t>
              <w:br/>
              <w:t xml:space="preserve">десятичным знаком)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         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         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59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территориального фонда обязательного медицинского страхования о размере средств на реализацию пилотного проекта, направленного на повышение качества услуг в сфере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