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февраля 2006 г. N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ерриториаль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ого медицинского страх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субвенции из средств нормиро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го запаса Федерального фонда обяз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страх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3510"/>
      </w:tblGrid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ки, млн. руб.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утвержденной в установленном порядке</w:t>
              <w:br/>
              <w:t xml:space="preserve">на текущий год территориальной программы ОМС, </w:t>
              <w:br/>
              <w:t xml:space="preserve">млн. руб.             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1485"/>
        <w:gridCol w:w="2296"/>
      </w:tblGrid>
      <w:tr>
        <w:trPr>
          <w:trHeight w:val="9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>на текущий</w:t>
              <w:br/>
              <w:t xml:space="preserve">год    </w:t>
              <w:br/>
              <w:t xml:space="preserve">согласно </w:t>
              <w:br/>
              <w:t xml:space="preserve">бюджету  </w:t>
              <w:br/>
              <w:t xml:space="preserve">ТФОМС,  </w:t>
              <w:br/>
              <w:t xml:space="preserve">млн. руб.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</w:t>
              <w:br/>
              <w:t xml:space="preserve">исполнение с  </w:t>
              <w:br/>
              <w:t xml:space="preserve">начала года на </w:t>
              <w:br/>
              <w:t>дату составления</w:t>
              <w:br/>
              <w:t xml:space="preserve">заявки     </w:t>
              <w:br/>
              <w:t xml:space="preserve">"__" ____ 200_, </w:t>
              <w:br/>
              <w:t xml:space="preserve">млн. 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статок средств на начало года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в банковских депозитах и ГЦБ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Поступление средств - 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  <w:br/>
              <w:t xml:space="preserve">- единый социальный налог, зачисляемый в    </w:t>
              <w:br/>
              <w:t>территориальные фонды обязательного медицин-</w:t>
              <w:br/>
              <w:t xml:space="preserve">ского страхования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раховые взносы на обязательное медицин- </w:t>
              <w:br/>
              <w:t xml:space="preserve">ское страхование неработающего населения,   </w:t>
              <w:br/>
              <w:t xml:space="preserve">уплачиваемые в территориальные фонды ОМС    </w:t>
              <w:br/>
              <w:t xml:space="preserve">органами исполнительной власти субъектов    </w:t>
              <w:br/>
              <w:t xml:space="preserve">Российской Федерации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едоимка, пени и штрафы по страховым      </w:t>
              <w:br/>
              <w:t xml:space="preserve">взносам на обязательное медицинское страхо- </w:t>
              <w:br/>
              <w:t xml:space="preserve">вание неработающего населения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единый налог, взимаемый в связи с приме-  </w:t>
              <w:br/>
              <w:t xml:space="preserve">нением упрощенной системы налогооблож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единый налог на вмененный доход для       </w:t>
              <w:br/>
              <w:t xml:space="preserve">отдельных видов деятельности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единый сельскохозяйственный налог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едоимка, пени и штрафы по единому        </w:t>
              <w:br/>
              <w:t xml:space="preserve">социальному налогу (действовавшему до 1     </w:t>
              <w:br/>
              <w:t xml:space="preserve">января 2002 года) и страховым взносам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редства ПФР, перечисляемые в территори-  </w:t>
              <w:br/>
              <w:t xml:space="preserve">альные фонды ОМС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убвенции Федерального фонда ОМС из       </w:t>
              <w:br/>
              <w:t xml:space="preserve">средств НСЗ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тации из средств ФОМС на выполнение     </w:t>
              <w:br/>
              <w:t xml:space="preserve">территориальной программы ОМС в рамках      </w:t>
              <w:br/>
              <w:t xml:space="preserve">базовой программы ОМС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отации из средств федерального бюджета   </w:t>
              <w:br/>
              <w:t xml:space="preserve">на реализацию социальной программы нерабо-  </w:t>
              <w:br/>
              <w:t xml:space="preserve">тающих пенсионеров в рамках территориальной </w:t>
              <w:br/>
              <w:t xml:space="preserve">программы ОМС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бсидии из средств федерального бюджета  </w:t>
              <w:br/>
              <w:t xml:space="preserve">на обязательное медицинское страхование     </w:t>
              <w:br/>
              <w:t xml:space="preserve">неработающего населения (детей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бсидии из средств федерального бюджета  </w:t>
              <w:br/>
              <w:t xml:space="preserve">на дополнительную оплату амбулаторно-полик- </w:t>
              <w:br/>
              <w:t xml:space="preserve">линической помощи, оказанной неработающим   </w:t>
              <w:br/>
              <w:t xml:space="preserve">пенсионерам в рамках территориальной        </w:t>
              <w:br/>
              <w:t xml:space="preserve">программы ОМС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бвенции из средств федерального бюджета </w:t>
              <w:br/>
              <w:t>на денежные выплаты участковым врачам, учас-</w:t>
              <w:br/>
              <w:t xml:space="preserve">тковым педиатрам, врачам общей (семейной)   </w:t>
              <w:br/>
              <w:t xml:space="preserve">практики, медицинским сестрам соответствую- </w:t>
              <w:br/>
              <w:t>щих врачей, подлежащим включению в Федераль-</w:t>
              <w:br/>
              <w:t xml:space="preserve">ный регистр медицинских работников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бсидии из средств федерального бюджета  </w:t>
              <w:br/>
              <w:t>на проведение дополнительной диспансеризации</w:t>
              <w:br/>
              <w:t xml:space="preserve">работающих граждан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е налоговые и другие доход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Расходы - всего: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  <w:br/>
              <w:t>3.1. Расходы на финансирование территориаль-</w:t>
              <w:br/>
              <w:t xml:space="preserve">ной программы ОМС - всего: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  <w:br/>
              <w:t xml:space="preserve">- расходы на выполнение территориальной     </w:t>
              <w:br/>
              <w:t xml:space="preserve">программы ОМС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расходы на выполнение территориаль- </w:t>
              <w:br/>
              <w:t xml:space="preserve">ной программы ОМС за счет средств ПФР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сходы на выполнение управленческих      </w:t>
              <w:br/>
              <w:t xml:space="preserve">функций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Расходы на дополнительную оплату амбу- </w:t>
              <w:br/>
              <w:t xml:space="preserve">латорно-поликлинической помощи, оказанной   </w:t>
              <w:br/>
              <w:t xml:space="preserve">неработающим пенсионерам в рамках террито-  </w:t>
              <w:br/>
              <w:t xml:space="preserve">риальной программы ОМС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Расходы на денежные выплаты участковым </w:t>
              <w:br/>
              <w:t xml:space="preserve">врачам, участковым педиатрам, врачам общей  </w:t>
              <w:br/>
              <w:t xml:space="preserve">(семейной) практики, медицинским сестрам    </w:t>
              <w:br/>
              <w:t>соответствующих врачей, подлежащим включению</w:t>
              <w:br/>
              <w:t>в Федеральный регистр медицинских работник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Расходы на проведение дополнительной   </w:t>
              <w:br/>
              <w:t xml:space="preserve">диспансеризации работающих граждан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Прочие расходы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Остаток средств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  <w:br/>
              <w:t xml:space="preserve">средства, размещенные в банковские депозиты </w:t>
              <w:br/>
              <w:t xml:space="preserve">и ГЦБ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наименование, N правового акта субъекта Российской Федерации об утверждении терпрограммы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наименование, N правового акта субъекта Российской Федерации об утверждении бюджета Т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ая стоимость территориальной программы ОМС, млн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 Т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Т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49</Characters>
  <CharactersWithSpaces>4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08:03:00Z</dcterms:modified>
  <cp:revision>2</cp:revision>
  <dc:subject>Заявка</dc:subject>
  <dc:title>Заявка территориального фонда обязательного медицинского страхования на предоставление субвенции из средств нормированного страхового запаса Федерального фонда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