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8 N 2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ФОРМЫ ДЛЯ ЗАПОЛНЕНИЯ УЧАСТ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         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07450, г. Москва, ул. Мясницкая, 39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местонахожде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  конкурсную   документацию   по  конкурсу  на  право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контракт   на   выполнение   научно-исследовательск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-конструкторской 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 выполнить  данную  Работу  в  соответствии  с  нашей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ой на сумму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щую сумму Работы, прописью и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одтверждаем, что в отношении участника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  проводится ликвидация участника размещения заказа -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и  отсутствует  решение  арбитражного  суда  о  признании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заказа  -  юридического  лица,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и об открытии конкурсного производ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е   приостановлена  деятельность  участника  размещения  зак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предусмотренном Кодексом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на день рассмотрения заявки на участие в конкурс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тсутствует  задолженность  по  начисленным  налогам,  сбор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 платежам   в   бюджеты  любого  уровня  или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 фонды  за прошедший календарный год, размер которой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дцать  пять  процентов балансовой стоимости активов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по данным бухгалтерской отчетности за последний завершенный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и   будет   представлено   обеспечение  исполнения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в  установленные  настоящей документацией сроки в размере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й (максимальной) цены Государственного контракта, что составля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_ г. - _________________ (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_ г. - _________________ (_________________) рублей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  бюджетных   учреждений   обеспечение   исполнения  контракт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, и в случае если участником размещения  заказа является бюдж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, данный абзац исключается из заяв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понимаем,  что  цена Работ, предложенная нами в заявке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,   не   является  единственным  критерием  определения  поб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, М.П.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участнике размещения зак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астнике</w:t>
              <w:br/>
              <w:t xml:space="preserve">размещения заказ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участника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зования организации                   </w:t>
              <w:br/>
              <w:t xml:space="preserve">(начало деятельности)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  </w:t>
              <w:br/>
              <w:t xml:space="preserve">(юридический адрес)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для почтовых отправлений (почтовый адрес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ИНН, наименование банка, </w:t>
              <w:br/>
              <w:t xml:space="preserve">БИК, к/с, р/с)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го- </w:t>
              <w:br/>
              <w:t>рода), адрес электронной почты и Ф.И.О. сотруд-</w:t>
              <w:br/>
              <w:t xml:space="preserve">ника, уполномоченного участником принимать     </w:t>
              <w:br/>
              <w:t xml:space="preserve">телефонограммы, факсимильные и иные сообщения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, М.П.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нные, подтверждающие опыт организации-участ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4456"/>
        <w:gridCol w:w="41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полненной    </w:t>
              <w:br/>
              <w:t xml:space="preserve">аналогичной по характеру работы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работ (наименование, </w:t>
              <w:br/>
              <w:t xml:space="preserve">адрес, контактные телефоны)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подпись, М.П.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ок специалистов, привлекаемых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учно-исследовательской и опытно-конструкторской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1755"/>
        <w:gridCol w:w="229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</w:t>
              <w:br/>
              <w:t>ученая степ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</w:t>
              <w:br/>
              <w:t xml:space="preserve">область   </w:t>
              <w:br/>
              <w:t xml:space="preserve">научной   </w:t>
              <w:br/>
              <w:t>деятельност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ыполненной   </w:t>
              <w:br/>
              <w:t xml:space="preserve">аналогичной по </w:t>
              <w:br/>
              <w:t>характеру рабо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место   </w:t>
              <w:br/>
              <w:t xml:space="preserve">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данной  справке  перечисляются  все  специалисты,  которые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привлечены к выполнению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роме  того, по каждому специалисту в произвольной форме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выполненных работ, близких к конкурсной по темат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ирован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4</Characters>
  <CharactersWithSpaces>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8:03:00Z</dcterms:modified>
  <cp:revision>2</cp:revision>
  <dc:subject>Заявка</dc:subject>
  <dc:title>Заявка участника размещения заказа на выполнение научно-исследовательской и опытно-конструкторской работ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