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ластном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едагог года Подмосковья - 2008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УЧАС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я заявку, необходимо убрать все подсказки, не изменять и не применять друг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должны быть аккуратно сброшюрованы в одну папку в последовательности, приведенной в заявке, с приложением компакт-диска с электронной копией заявки и прилож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724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(город)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рождения (день, месяц, год)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бо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724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(по штатному          </w:t>
              <w:br/>
              <w:t xml:space="preserve">расписанию)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аботы (название учебного </w:t>
              <w:br/>
              <w:t xml:space="preserve">заведения по уставу)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директора                </w:t>
              <w:br/>
              <w:t xml:space="preserve">образовательного учреждения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риема на работу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ужной список (укажите места </w:t>
              <w:br/>
              <w:t>вашей работы за последние 10 лет</w:t>
              <w:br/>
              <w:t xml:space="preserve">и год поступления)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ое руководство (укажите   </w:t>
              <w:br/>
              <w:t xml:space="preserve">параллели в настоящее время)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агогический стаж (полных лет </w:t>
              <w:br/>
              <w:t xml:space="preserve">на момент заполнения анкеты)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ая категория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ра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724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(укажите название и </w:t>
              <w:br/>
              <w:t xml:space="preserve">год окончания учебного          </w:t>
              <w:br/>
              <w:t xml:space="preserve">заведения, факультет)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 (если имеется),  </w:t>
              <w:br/>
              <w:t xml:space="preserve">название диссертационной работы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ственная деятель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724"/>
      </w:tblGrid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тельственные, отраслевые,  </w:t>
              <w:br/>
              <w:t xml:space="preserve">общественные награды (укажите   </w:t>
              <w:br/>
              <w:t xml:space="preserve">название и в скобках год        </w:t>
              <w:br/>
              <w:t xml:space="preserve">получения награды)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ство в общественных         </w:t>
              <w:br/>
              <w:t>организациях (укажите название и</w:t>
              <w:br/>
              <w:t xml:space="preserve">год вступления)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конкурсном отборе в   </w:t>
              <w:br/>
              <w:t xml:space="preserve">рамках приоритетного            </w:t>
              <w:br/>
              <w:t xml:space="preserve">национального проекта           </w:t>
              <w:br/>
              <w:t xml:space="preserve">"Образование"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конкурсах, фестивалях,</w:t>
              <w:br/>
              <w:t xml:space="preserve">выставках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ем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724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положение (укажите имя </w:t>
              <w:br/>
              <w:t xml:space="preserve">супруга (супруги) и его (ее)    </w:t>
              <w:br/>
              <w:t xml:space="preserve">профессию)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(укажите имя и возраст     </w:t>
              <w:br/>
              <w:t xml:space="preserve">детей)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вле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724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бби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, которым увлекаетесь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Вы можете "блеснуть" на     </w:t>
              <w:br/>
              <w:t xml:space="preserve">сцене?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так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724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адрес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ндекс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адрес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ндекс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й телефон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телефон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бильный телефон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ая электронная почта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ная электронная почта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кументы (копии прилагаютс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724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серия, номер, кем и    </w:t>
              <w:br/>
              <w:t xml:space="preserve">когда выдан)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е свидетельство         </w:t>
              <w:br/>
              <w:t xml:space="preserve">Пенсионного фонда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Личные банковски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банка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тский счет банка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банка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банка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 банка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вой счет получателя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/отделение банка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сновные публ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700"/>
        <w:gridCol w:w="2295"/>
        <w:gridCol w:w="3915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убликации,</w:t>
              <w:br/>
              <w:t>название изда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ючевая идея (не более 50  </w:t>
              <w:br/>
              <w:t xml:space="preserve">слов на каждую публикацию)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вторские образовательные программ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ики и техноло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430"/>
        <w:gridCol w:w="2430"/>
        <w:gridCol w:w="4050"/>
      </w:tblGrid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(не     </w:t>
              <w:br/>
              <w:t xml:space="preserve">более 20 слов о  </w:t>
              <w:br/>
              <w:t>каждой программе,</w:t>
              <w:br/>
              <w:t xml:space="preserve">методике,        </w:t>
              <w:br/>
              <w:t xml:space="preserve">технологии)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ивность (не более 20</w:t>
              <w:br/>
              <w:t xml:space="preserve">слов о каждой программе,     </w:t>
              <w:br/>
              <w:t xml:space="preserve">методике, технологии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Общие вопрос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724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ше заветное желание?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ши кумиры в профессии?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ишите юмористический случай  </w:t>
              <w:br/>
              <w:t>из Вашей педагогической практики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областного конкурса  </w:t>
              <w:br/>
              <w:t xml:space="preserve">"Педагог года Подмосковья" -    </w:t>
              <w:br/>
              <w:t xml:space="preserve">это...(продолжите фразу)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ми инновациями можете       </w:t>
              <w:br/>
              <w:t xml:space="preserve">поделиться с коллегами?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Заявка на учебное заня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вом туре конкур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724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редмета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Эссе "Моя педагогическая философия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ссе пишется в свободной форме. В творческой работе отражается мировоззренческая, культурологическая, психолого-педагогическая позиция учителя. Объем эссе не более 10 тыс. компьютерных зна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 согласие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 правильность изложения в заявке информ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ыми приложениями к заявке являют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669"/>
      </w:tblGrid>
      <w:tr>
        <w:trPr>
          <w:trHeight w:val="20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зентационный          </w:t>
              <w:br/>
              <w:t xml:space="preserve">видеоролик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 собой динамичную            </w:t>
              <w:br/>
              <w:t xml:space="preserve">видеопрезентацию учителя (до 5 минут) и  </w:t>
              <w:br/>
              <w:t xml:space="preserve">может включать фрагменты выступления     </w:t>
              <w:br/>
              <w:t xml:space="preserve">учителя на районном (городском) этапе    </w:t>
              <w:br/>
              <w:t xml:space="preserve">конкурса, общения с детьми на уроке и    </w:t>
              <w:br/>
              <w:t xml:space="preserve">вне его, уроков конкурсанта на его       </w:t>
              <w:br/>
              <w:t xml:space="preserve">рабочем месте; рассказ об увлечениях     </w:t>
              <w:br/>
              <w:t xml:space="preserve">учителя. Возможно звуковое               </w:t>
              <w:br/>
              <w:t xml:space="preserve">сопровождение, микроинтервью. Ролик      </w:t>
              <w:br/>
              <w:t xml:space="preserve">может содержать закадровый дикторский    </w:t>
              <w:br/>
              <w:t xml:space="preserve">текст, музыкальное сопровождение. Съемки </w:t>
              <w:br/>
              <w:t xml:space="preserve">необходимо осуществлять с помощью        </w:t>
              <w:br/>
              <w:t xml:space="preserve">цифровой видеокамеры. Презентационный    </w:t>
              <w:br/>
              <w:t xml:space="preserve">видеоролик представляется на компакт-    </w:t>
              <w:br/>
              <w:t xml:space="preserve">диске вместе с заявкой (в цифровом       </w:t>
              <w:br/>
              <w:t xml:space="preserve">формате *.avi или *.mpeg)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борка фотографий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графии представляются в бумажном     </w:t>
              <w:br/>
              <w:t xml:space="preserve">варианте и в электронной копии на        </w:t>
              <w:br/>
              <w:t xml:space="preserve">компакт-диске в формате *.jpg с          </w:t>
              <w:br/>
              <w:t xml:space="preserve">разрешением 300 точек на дюйм без        </w:t>
              <w:br/>
              <w:t xml:space="preserve">уменьшения исходного размера:            </w:t>
              <w:br/>
              <w:t xml:space="preserve">- цветная (портрет 9 x 13);              </w:t>
              <w:br/>
              <w:t xml:space="preserve">- жанровая цветная фотография (с урока   </w:t>
              <w:br/>
              <w:t xml:space="preserve">или внеклассного мероприятия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 из опыта работы</w:t>
              <w:br/>
              <w:t xml:space="preserve">учителя  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агаются разработки уроков (до 3),    </w:t>
              <w:br/>
              <w:t>разработки внеклассных мероприятий (до 2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6</Characters>
  <CharactersWithSpaces>5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образования Московской области</dc:creator>
  <dc:description/>
  <dc:language>en-US</dc:language>
  <cp:lastModifiedBy/>
  <dcterms:modified xsi:type="dcterms:W3CDTF">2011-10-30T08:03:00Z</dcterms:modified>
  <cp:revision>2</cp:revision>
  <dc:subject>Заявка</dc:subject>
  <dc:title>Заявка участника в областном конкурсе «Педагог года Подмосковья–2008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