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частие в первой зимней Спартакиаде сту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курсантов учебных заведений гражданской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агентства воздуш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вида 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889"/>
        <w:gridCol w:w="1620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жительств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  <w:br/>
              <w:t xml:space="preserve">врач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участию в соревновании допущено 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Руководитель: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енер по виду спорта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Врач 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Федеральное агентство воздушного транспорта</dc:creator>
  <dc:description/>
  <dc:language>en-US</dc:language>
  <cp:lastModifiedBy/>
  <dcterms:modified xsi:type="dcterms:W3CDTF">2011-10-30T08:03:00Z</dcterms:modified>
  <cp:revision>2</cp:revision>
  <dc:subject>Заявка</dc:subject>
  <dc:title>Заявка учебного заведения на участие в первой зимней Спартакиаде студентов и курсантов учебных заведений гражданской авиации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