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ВОЗ ГРУ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й объем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зимого грунта,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смете)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грунта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завоза грунта         с "__" ____ ___ г. по "__" 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(ордер ОАТИ на производство работ, лимиты, распорядительные докумен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грунта: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., подпись, расшифровка под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. лица технич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Москвы</dc:creator>
  <dc:description/>
  <dc:language>en-US</dc:language>
  <cp:lastModifiedBy/>
  <dcterms:modified xsi:type="dcterms:W3CDTF">2011-10-30T07:51:00Z</dcterms:modified>
  <cp:revision>2</cp:revision>
  <dc:subject>Заявка</dc:subject>
  <dc:title>Заявка в Департамент дорожно-мостового и инженерного строительства города Москвы на завоз гру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