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31.08.2010 N 765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рода Москвы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9 N 219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765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-мо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_______ Г. N 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ФОРМЛЕНИЕ ЗАКРЫТИЯ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ВОЗКУ ГРУ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 установленном порядке закрыть разрешение на перевозку гру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строительства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й дом, школа,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провод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 строительства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вое, сн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руг, район, мкр.,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. (дом), корп. (ст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езенного грунта, куб. м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плечо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,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(и) грунта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(ы) размещения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нта 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(ые)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(а) выданн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(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ешение(я) на перевозку гру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алоны на перевозку грунта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ъявля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дер ОАТИ на проведение земляных и 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_______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)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явителя: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. отв. лица технич. ис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перевозку грунта закрыт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 от "___" 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оформлении разрешения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щены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ешение(я) на перевозку гру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отв. лиц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89</Characters>
  <CharactersWithSpaces>3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Правительство Москвы</dc:creator>
  <dc:description/>
  <dc:language>en-US</dc:language>
  <cp:lastModifiedBy/>
  <dcterms:modified xsi:type="dcterms:W3CDTF">2011-10-30T07:51:00Z</dcterms:modified>
  <cp:revision>2</cp:revision>
  <dc:subject>Заявка</dc:subject>
  <dc:title>Заявка в Департамент дорожно-мостового и инженерного строительства города Москвы на оформление закрытия разрешения на перевозку гру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