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31.08.2010 N 765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рода Москвы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765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мо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 __ Г.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РАЗРЕШЕНИЯ НА ПЕРЕМЕЩЕНИЕ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СН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ТСУТСТВИИ ТЕХНОЛОГИЧЕСКОГО РЕГЛАМЕНТА ПРОЦЕ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С ОСС ПО СТРОИТЕЛЬНЫМ РАБО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АХ ИНЖЕНЕ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оформить в установленном порядке разрешение на перемещение отходов строительства и с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строительства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школа,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 стро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ое, сн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г, район, мкр.,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(дом), корп. (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й объем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отходов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ий),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чо перевозки (по смете)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отходов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организация-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размещения отходов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отходов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рафику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                    с "__" _____ __ г. по "___" 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рдера ОАТИ на производство работ или заявка на получение ордера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окальные сметы или их копии, заверенные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организации строительства или копия, заверенная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н трассы в М 1:5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договора с транспортной организацией, заверенная заявителем, от ______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лицензии на обращение с опасными отходами транспортной организации, заверенная транспор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по санитарно-эпидемиологическому и экологическому обследованию ОСС и заверенная заявителем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договора с отходополучателем(ми), заверенная заявителем, от ______ N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лицензии отходополучателя, заверенная отход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ободные лимиты отходополучател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документа, подтверждающего полномочия заявителя, заверенная заявителем (договор между инвестором и заказчиком/между заказчиком и генподрядчиком/между генеральным подрядчиком и субподрядчиком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аспорт опасного отхода или лабораторное заключение об отнесении отхода к 5 классу опасности для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договора с отходополучателем технический исполнитель обязан указать в разрешении место переработки и (или) захоронения исходя из наличия свободных лимитов и оптимизации транспортировки и экономии средств на указан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явителя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, отв. лица техни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на  перемещение  отходов  строительства  и  снос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 (захоронения) выда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 от "___" 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оформлении разрешения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ены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рдера ОАТИ на производство работ или заявка на получение ордера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окальные сметы или их копии, заверенные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организации строительства или копия, заверенная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н трассы в М 1:5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по санитарно-эпидемиологическому и экологическому обследованию О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ободные лимиты отхо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документа, подтверждающего полномочия заявителя, заверенная заявителем (договор между инвестором и заказчиком/между заказчиком и генподрядчиком/между генеральным подрядчиком и субподряд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плачивает перемещение ОСС при наличии закрытого разрешения на перемещение отходов строительства и сноса на переработку и (или) на перемещение отходов строительства и сноса для захоро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генерального подрядчика (субподряд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отходов строительства и сноса осуществляется только при наличии разрешения на перемещение отходов строительства и сноса на переработку и (или) на перемещение отходов строительства и сноса для захоронения в соответствии с Правилами подготовки и производства земляных работ, обустройства и содержания строительных площадок в городе Москве, утвержденными постановлением Правительства Москвы от 07.12.2004 N 857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отв. лиц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2</Characters>
  <CharactersWithSpaces>5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Правительство Москвы</dc:creator>
  <dc:description/>
  <dc:language>en-US</dc:language>
  <cp:lastModifiedBy/>
  <dcterms:modified xsi:type="dcterms:W3CDTF">2011-10-30T07:51:00Z</dcterms:modified>
  <cp:revision>2</cp:revision>
  <dc:subject>Заявка</dc:subject>
  <dc:title>Заявка в Департамент дорожно-мостового и инженерного строительства города Москвы на оформление разрешения на перемещение отходов строительства и сноса по городу при отсутствии технологического регламента процесса обращения с ОСС по строительным работам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