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 ___ Г.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РАЗРЕШЕНИЯ НА ПЕРЕМЕЩЕНИЕ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СН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ТСУТСТВИИ ТЕХНОЛОГИЧЕСКОГО РЕГЛАМЕНТА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С ОСС ПО СТРОИТЕЛЬНЫМ РАБОТАМ НА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И И СНОСА (ЗА ИСКЛЮЧЕНИЕМ ОБЪЕКТОВ ИНЖЕНЕ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формить в установленном порядке разрешение на перемещение отходов строительства и с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й объем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(общий)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(по смете)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отходов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организация-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размещения отходов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отходов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графику            с "__" _____ __ г. по "___" 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омости объемов работ (локальные сметы) или их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организации строительства или копия, заверенная заявителем (при реко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этажные планы (технические паспорта) или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говора с транспортной организацией, заверенная заявителем, от _______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лицензии на обращение с опасными отходами транспортной организации, заверенная транспор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по санитарно-эпидемиологическому и экологическому обследованию ОСС и заверенная заявителем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говора с отходополучателем(ми), заверенная заявителем, от ______ N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лицензии отходополучателя, заверенная отход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ободные лимиты отходополучател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аспорт опасного отхода или лабораторное заключение об отнесении отхода к 5 классу опасности для окружающей сред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договора с отходополучателем технический исполнитель обязан указать в разрешении место переработки и (или) захоронения исходя из наличия свободных лимитов и оптимизации транспортировки и экономии средств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явител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 отв. лица техни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на  перемещение  отходов  строительства  и  снос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(захоронения) выд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оформлении разрешения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ы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омости объемов работ (локальные сметы) или их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организации строительства или копия, заверенная заявителем (при реко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этажные планы (технические паспорта) или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по санитарно-эпидемиологическому и экологическому обследованию О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ободные лимиты отхо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плачивает перемещение ОСС при наличии закрытого разрешения на перемещение отходов строительства и сноса на переработку и (или) на перемещение отходов строительства и сноса для захор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генерального подрядчика (субподряд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отходов строительства и сноса осуществляется только при наличии разрешения на перемещение отходов строительства и сноса на переработку и (или) на перемещение отходов строительства и сноса для захоронения в соответствии с Правилами подготовки и производства земляных работ, обустройства и содержания строительных площадок в городе Москве, утвержденными постановлением Правительства Москвы от 07.12.2004 N 85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отв.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4</Characters>
  <CharactersWithSpaces>5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Правительство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в Департамент дорожно-мостового и инженерного строительства города Москвы на оформление разрешения на перемещение отходов строительства и сноса по городу при отсутствии технологического регламента процесса обращения с ОСС по строительным работам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