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31.08.2010 N 765-ПП, вступаю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Департаментом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города Москвы запрашив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ями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3.2009 N 219-ПП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10 N 765-ПП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партамен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-мост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женер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 _______ ___ Г. N 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ВОЗ ОТХОДОВ СТРОИТЕЛЬСТВА И СНО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строительства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подрядчик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объекта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илой дом, школа,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провод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характер строительства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вое, сно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круг, район, мкр., ул.,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. (дом), корп. (ст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работ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мый объем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зимых отходов,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ечо перевозки (по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те),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завоза отходов        с "__" ____ __ г. по "___" 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ем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ание (ордер ОАТИ на производство работ, лимиты, распорядительные документы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разрешения на строи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ектная документ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____________________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         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я организации)       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ИНЯ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ое лицо получателя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ходов                         (должн., подп., расшифровка под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. лица технического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1</Characters>
  <CharactersWithSpaces>1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Правительство Москвы</dc:creator>
  <dc:description/>
  <dc:language>en-US</dc:language>
  <cp:lastModifiedBy/>
  <dcterms:modified xsi:type="dcterms:W3CDTF">2011-10-30T07:52:00Z</dcterms:modified>
  <cp:revision>2</cp:revision>
  <dc:subject>Заявка</dc:subject>
  <dc:title>Заявка в Департамент дорожно-мостового и инженерного строительства города Москвы на завоз отходов строительства и сноса со строительной площадки гор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