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31.08.2010 N 765-ПП, вступаю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Департаментом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города Москвы запраши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ями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3.2009 N 219-ПП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10 N 765-ПП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партамен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-мост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женер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 _____ __ Г. N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ФОРМЛЕНИЕ ЗАКРЫТИЯ РАЗРЕШЕНИЯ НА ПЕРЕ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ХОДОВ СТРОИТЕЛЬСТВА И СНО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 установленном порядке закрыть разрешение(я) на перемещение отходов строительства и с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заявителя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строительства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объекта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илой дом, школа,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провод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характер строительства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вое, сно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круг, район, мкр., у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. (дом), корп. (ст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фактически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мещенных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х отходов,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ое плечо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и,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(и) отходов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(ы) размещения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ходов     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(е)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(а) выданного(ых)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(ий)             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е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решение на перемещение отходов строительства и с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ъявляе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рдер ОАТИ на проведение земляных и стро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______________________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         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я организации)       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ИНЯ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заявителя: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и отв. лица техни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 на  перемещение  отходов  строительства  и  сноса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ки (захоронения) закрыт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_ от "___" ____________ 20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но  в  оформлении   закрытия   разрешения   на   пере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ходов строительства и сноса по следующим 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щены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решение на перемещение отходов строительства и с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ЛУЧ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 отв. лица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7</Characters>
  <CharactersWithSpaces>3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Правительство Москвы</dc:creator>
  <dc:description/>
  <dc:language>en-US</dc:language>
  <cp:lastModifiedBy/>
  <dcterms:modified xsi:type="dcterms:W3CDTF">2011-10-30T07:52:00Z</dcterms:modified>
  <cp:revision>2</cp:revision>
  <dc:subject>Заявка</dc:subject>
  <dc:title>Заявка в Департамент дорожно-мостового и инженерного строительства города Москвы на оформление закрытия разрешения на перемещение отходов строительства и сноса по гор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