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31.08.2010 N 765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города Москвы запраши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ям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3.2009 N 219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10 N 765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-мос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 ___ Г.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ВОЗКУ ГРУ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формить в установленном порядке разрешение на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строительства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подрядчик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ой дом, шк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провод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характер строительства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вое, сно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руг, район, мкр.,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. (дом), корп. (ст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й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имого грунта, куб. м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чо перевозки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мете),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грунта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ая организация-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яных работ по граф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         с "__" ____ ___ г. по "__" 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в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с транспортной организацией, заверенная заявителем, от ____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по санитарно-экологическому обследованию грунта: радиационное, токсико-химическое, бактериологическое и заверенная заявителем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хническое заключение (характеристика и вертикальный разрез гру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ект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итуацион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окальная смета по земляным работам и ведомость объемов земляных масс из проекта организаци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мета по вертикальной план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договора с организацией, получателем грунта, от ____ N 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лицензии отходополучателя, заверенная отходополучателем, при размещении грунта на полигонах, рекультивируемых карьерах и санкционированных свалках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ободные лимиты отходополучател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я документа, подтверждающего полномочия заявителя, заверенная заявителем (договор между инвестором и заказчиком/между заказчиком и генподрядчиком/между генеральным подрядчиком и субподрядчиком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договора с отходополучателем технический исполнитель обязан указать в разрешении место вывоза грунта исходя из потребности в грунтах на других строительных объектах или наличия свободных лимитов с учетом оптимизации маршрутов трансп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и документы предоставляются при необходимости утилизации (захоронения) грунта в случае невозможности его использования на других объектах, в том числе строительных,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_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организации)       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явителя: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., подп., расшифровка под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. лица технич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перевозку грунта выда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 от "___" 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оформлении разрешения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щены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рдера ОАТИ на производство работ или заявка на получение ордера в О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производства работ (в куб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по санитарно-экологическому обследованию грунта: радиационное, токсико-химическое, бактериологиче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хническое заключение (характеристика и вертикальный разрез грун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ект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итуацион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окальная смета по земляным работам и ведомость объемов земляных масс из проекта организаци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мета по вертикальной план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ободные лимиты отхо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документа, подтверждающего полномочия заявителя, заверенная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плачивает вывоз грунта при наличии закрытого Департаментом градостроительной политики, развития и реконструкции города Москвы разрешения на перевозку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генерального подрядчика и субподрядчика, осуществляющего производство землян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грунта осуществляется только при наличии разрешения на перевозку в соответствии с Правилами подготовки и производства земляных работ, обустройства и содержания строительных площадок в городе Москве, утвержденными постановлением Правительства Москвы от 07.12.2004 N 85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УЧ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отв. 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равительство Москвы</dc:creator>
  <dc:description/>
  <dc:language>en-US</dc:language>
  <cp:lastModifiedBy/>
  <dcterms:modified xsi:type="dcterms:W3CDTF">2011-10-30T07:51:00Z</dcterms:modified>
  <cp:revision>2</cp:revision>
  <dc:subject>Заявка</dc:subject>
  <dc:title>Заявка в Департамент дорожно-мостового и инженерного строительства города Москвы для оформления открытия разрешения на перевозку грунта с предоставлением необходим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