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ым агент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ехническому регул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етрологии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тнесению технического сре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редствам измер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Федеральное агент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 техническому регулир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и метр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Зая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очтовый адрес, телеф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рассмотреть   вопрос   об   отнесении    технического  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именование техническ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средствам измер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писание технического средства и эксплуатационная документац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описание  области  применения,  конкретного  назначения  и  спосо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я технического средств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ояснительная записка с изложением причин возникновения необход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я   вопроса  об  отнесении  технического  средства  к  средст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р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М.П. ________________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дпись                Фамилия 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</Words>
  <Characters>1425</Characters>
  <CharactersWithSpaces>12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2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07:52:00Z</dcterms:modified>
  <cp:revision>2</cp:revision>
  <dc:subject>Заявка</dc:subject>
  <dc:title>Заявка в Федеральное агентство по техническому регулированию и метрологии об отнесении технического средства к средствам измерений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