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кадр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мплектование работни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                                                           N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к "__" ____ 20__ г. произвести д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иск и отбор ______________________ соискателей   на   замещение  вака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наименование специальности, профе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при этом следующими базовыми критер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ерсональ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ол - М/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-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Возраст - от __ до 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 Социальная  группа,  к  которой  принадлежит    соискатель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:  из  числа  занятых  вне  предприятия,  из  числа  занят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и, из числа незанятых, учащийся (студ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 Требования к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Базовое образование  (нужное  подчеркнуть): высшее  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анной специальности, высшее профессиональное по смежной специа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к./высшее, ср.-спец., среднее, друг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Дополнительное образование: в области __________________________;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. Требования к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  Опыт      работы     по     данной  специальности     (профессии)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(лет, месяцев);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 Опыт     работы     по     смежной     специальности   (профессии)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(лет, месяцев);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Иной опыт работы - не менее ___________________(лет, месяцев);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Важнейшие знания, навыки, ум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4. Личностные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Важнейшие: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Второстепенны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5. Условия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  Полная   занятость  на  предоставляемом предприятием рабочем мес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0-часовой рабочей неделей - ежедневно с ___ до 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Полная (____-часовая) занятость без предоставления рабочего ме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 Частичная  (____-часовая) занятость на предоставляемом   предпри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м мес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Частичная (____-часовая) занятость без предоставления рабочего ме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Временная работа - на период до _______ (месяцев, нед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 Разовая работа - на период до _______(недель, дн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7. Работа по свободному графику (фрилан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8. Другое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6. Основные функциональны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7. Возможность откомандирования, сверху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влечения к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Возможны    командировки - ____ раз в ______ (месяц,   квартал,  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(указать конкретно) ______ дней (недель);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 Возможно    сверхурочное     привлечение    к    работе  - ______ р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 (месяц) продолжительностью от ___ до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8. Денежное вознагра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сле испытательного срока при полной занят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Должностной оклад в размере _______________ руб.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Почасовая тарифная ставка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Сдельная оплата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Выплата ________% от стоимости привлеченных заказ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 Единовременная  выплата  стоимости   работ  по договору (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приемки-сдачи работ) с предоставлением аванса в размере _____% (руб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Другое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9. Дотационно-компенсационный пак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Дотация на пит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Дотация на занятия спор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3. Дотация на обучение (в соответствии с потребностями предприят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4. Дотация на пользование мобильными средствами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5. Дотация на пользование личным автотранспор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6. Денежная компенсация расходов на оплату жил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7. Денежная компенсация коммунальных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8. Денежная компенсация на оздоровительный отдых и ле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9.  Денежная    компенсация    за  проезд  к  месту  проведения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мого отпуска и обра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0. Денежная компенсация на приобретение рабочей одеж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1. Другое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конкретно, что именно предоставл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полнительная информац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наименование  должности,   личная   подпись,   инициалы   и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одразделения, от которого подана зая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3</Characters>
  <CharactersWithSpaces>5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Васильев М.В.</dc:creator>
  <dc:description/>
  <dc:language>en-US</dc:language>
  <cp:lastModifiedBy/>
  <dcterms:modified xsi:type="dcterms:W3CDTF">2011-10-30T20:29:00Z</dcterms:modified>
  <cp:revision>2</cp:revision>
  <dc:subject>Заявка</dc:subject>
  <dc:title>Заявка в кадровую службу на комплектование работниками структурного подразделения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