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 рассмотрения заявок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году 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мероприятий 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м товаропроизводителям и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ропромышленного комплекса Московской област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ания согла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Министерство сельского хозя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Законом  Московской  области  "О бюджете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на  2009 год",  постановлением  Правительства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09.09.2008    N  795/33   "Об   утверждении    долгосрочной   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 Московской  области   "Развитие  сельского хозяйств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на период  2009-2012 годов"  прошу  рассмотреть  прилагаемый  пак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 с    целью    дальнейшего    предоставления    в  2009  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полное наименование организац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Московской области по следующим видам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те виды субсидий, по которым заявитель имеет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ы, дающие право на их получение в 2009 год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представляем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документы в соответствии с пунктом 2 Поряд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полнение представляем следующую информ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Юридический адрес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нахождение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нтактный телефон, фак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нтактное лиц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 электронной поч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руководителя организации)        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0</Characters>
  <CharactersWithSpaces>2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сельского хозяйства и продовольствия Московской области</dc:creator>
  <dc:description/>
  <dc:language>en-US</dc:language>
  <cp:lastModifiedBy/>
  <dcterms:modified xsi:type="dcterms:W3CDTF">2011-10-30T07:52:00Z</dcterms:modified>
  <cp:revision>2</cp:revision>
  <dc:subject>Заявка</dc:subject>
  <dc:title>Заявка в Управление экономики и государственных программ Министерства сельского хозяйства на предоставление субсидий сельскохозяйственным товаропроизводителям, организациям агропромышленного комплекс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