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Следственного комитета при прокуратуре РФ от 31.01.2008 N 14, в которой приведена данная форма, распространяе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курорских работников Сле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ри прокуратуре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служебных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здными документами на про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ми видами транспорта 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(кроме такси) городск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городного и местного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ственный орган ________________     К утверждению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е _____________________    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асход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-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дач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езд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351"/>
        <w:gridCol w:w="810"/>
        <w:gridCol w:w="674"/>
        <w:gridCol w:w="2296"/>
        <w:gridCol w:w="1350"/>
        <w:gridCol w:w="107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ранспорта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проездного   </w:t>
              <w:br/>
              <w:t xml:space="preserve">документа    </w:t>
              <w:br/>
              <w:t xml:space="preserve">(в т.ч. Единый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емны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р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й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выдаче 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стоящей ведомости выдано ____________________________ шт.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стоящей ведомости не выдано _________________________ шт.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ссир      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на __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Следственный комитет при прокуратуре Российской Федерации</dc:creator>
  <dc:description/>
  <dc:language>en-US</dc:language>
  <cp:lastModifiedBy/>
  <dcterms:modified xsi:type="dcterms:W3CDTF">2011-10-30T08:03:00Z</dcterms:modified>
  <cp:revision>2</cp:revision>
  <dc:subject>Заявка</dc:subject>
  <dc:title>Заявка-ведомость на выдачу проездных документов работникам структурного подразделения Следственного комитета при прокуратур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