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влово-Посад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влово-Посад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 от 30.03.2007 N 360/5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е Павлово-Пос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УЧАСТИЕ В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 г.                      г. Павловский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юридического лица, по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явку, фамилия, имя, отчество и паспортные данные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а, подающего 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"Претендент", в лиц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я  решение  об участии в аукционе по продаже находящего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собственности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акций в количестве ________ штук, что составляе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го капитал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ткрытого акционерного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его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иного имуществ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мущества, его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характеристики и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облюдать условия  аукциона,  содержащиеся в информа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и   о   проведении   аукциона,   опубликованном  в  газ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авлово-Посадские известия" от ______________ 200_ года N 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порядок  проведения  аукциона,  установленный  Полож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муниципального имущества Павлово-Посадского райо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в  случае  признания  победителем   аукциона   заключить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ом   договор   купли-продажи не позднее   пяти  дней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я  протокола  об  итогах  аукциона  и  уплатить Продав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имущества, установленную в результате аукциона, в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мые договором купли-продаж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представить Продавцу в установленных  законодателем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у о декларировании источников денежных средств,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оплате  имущества,  по   форме,   установленной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службой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и банковские реквизиты Претендент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ке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опии учредительных документов Претендента (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а), заверенные в установлен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балансовые отчеты за последние 3 го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кумент, подтверждающий соглас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нтимонопольного органа (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иобретение Претендентом (покупателем)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даваемого на аукционе (в установленных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 случа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кументы, подтверждающие наличие (отсутствие)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питале Претендента доли Российской Федерации,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, муниципальных образ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латежное поручение с отметкой банка об исполн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тверждающее внесение Претендентом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ммы зада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кумент, подтверждающий решение соответств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я Претендента, разрешающее приобретение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если это необходимо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ументами Претендента и законодательством стр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которой зарегистрирован Претенд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также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ложение  по цене  продаваемого  на  аукционе имуще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ечатанном конверте при закрытой форме подачи предложений (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представлено в день подведения итогов аукцион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документы, представляемые Претендентом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 законодательства   и   учредительными  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д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дписанная Претендентом опись представляемых  документов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экземпляр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етендента (его полномоч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"_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принята Продавц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. ______ мин. ______ "___" _________ 200_ г. з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4</Characters>
  <CharactersWithSpaces>4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08:03:00Z</dcterms:modified>
  <cp:revision>2</cp:revision>
  <dc:subject>Заявка</dc:subject>
  <dc:title>Заявка юридического лица на участие в аукционе по продаже муниципального имущества Павло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