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астие в эксперименте по государственн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ения образовательных кредитов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ых учреждений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, имеющих государственную аккреди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ачестве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допустить  к  участию  в  эксперименте 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 предоставления   образовательных   кредитов 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й высш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государственную аккредитацию, в качестве поручителя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эксперимент)  и  настоящей  заявкой  подтверждает, что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предъявляемым к поручител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и дата его  </w:t>
              <w:br/>
              <w:t xml:space="preserve">присвоения: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ридического лица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: должность, Ф.И.О., телефон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лицо, назначенное заявителем для контактов   </w:t>
              <w:br/>
              <w:t xml:space="preserve">(Ф.И.О., должность, телефон, E-mail):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правки об отсутствии задолженности по           </w:t>
              <w:br/>
              <w:t xml:space="preserve">начисленным налогам, сборам и иным обязательным платежам в </w:t>
              <w:br/>
              <w:t xml:space="preserve">бюджеты бюджетной системы Российской Федерации: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аудиторские заключения  по  результатам  проверок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за последние три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редложения  по  количеству  и  размеру средств по каждому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  кредитов,     предлагаемых    к 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м, согласно приложению к настоящей форме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             (подпись)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)                          (последнее - 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юридического лица на участие в эксперименте по государственной поддержке предоставления образовательных кредитов студентам образовательных учреждений высшего профессионального образования, имеющих государственную аккредитацию, в качестве пор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