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7 г. N 32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оставление, отказ, изменение вида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ования земельного участка, внесение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авоустанавливающие или правоудостовер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ы на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е Воскресенского муниципального района Ю.Ф. Слеп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заявитель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. лиц - наименование фирмы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я граждан - Ф.И.О., паспортные данные, ИНН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оставить, принять отказ от земельного участка, из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ид разрешенного использования земельного участка,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менения в правоустанавливающие или правоудостовер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ы на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располож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бственность,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отправления от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заявителя (для юр. лиц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юр. ли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дительные   документы   для   юр. лиц,  паспорт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. лиц (ксерокоп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Н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авоустанавливающие    или    правоудостоверяющие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движимое  имущество, расположенное на испрашиваемом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(ксерокоп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Эскиз  испрашиваемого  земельного участка, копия аэрофотосъ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в  М 1:500,   на  которой  нанесена  г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шиваемого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писка из государственного земельного када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олнительные документы (представляются по запросу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03:00Z</dcterms:modified>
  <cp:revision>2</cp:revision>
  <dc:subject>Заявка</dc:subject>
  <dc:title>Заявка юридического (физического) лица о предоставлении, изъятии и прекращении права пользования земельными участками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