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заключение договора на установку, замен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луатацию приборов учета используемых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заключить  договор  на  установку,  замену и (или)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    учета      используемых     энергетических     ресурсов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и сокращенное наименование/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 N _________, выдан "___"________ ___ г.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место жительства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, факс: __________________, e-mail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бъекте, подлежащем оснащению прибором учета (дл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и  (или)  замену  прибора  учета - сведения о местона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а учета, его технических характеристиках)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начала действия договора ____________________________________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начала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ми нагрузкам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ные требования заказчика к прибору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ие требованиям норматив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реквизиты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 документов,  подтверждающих  право  собственности на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й оснащению прибором у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и учредитель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я свидетельства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я  свидетельства  о  постановке  на  учет  в 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кументы, подтверждающие полномочия лица, подписавшего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__________________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асенов Е.Б.</dc:creator>
  <dc:description/>
  <dc:language>en-US</dc:language>
  <cp:lastModifiedBy/>
  <dcterms:modified xsi:type="dcterms:W3CDTF">2011-10-30T20:29:00Z</dcterms:modified>
  <cp:revision>2</cp:revision>
  <dc:subject>Заявка</dc:subject>
  <dc:title>Заявка юридического лица (индивидуального предпринимателя) на заключение договора на установку, замену и (или)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