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 МУНИЦИП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РУШЕНИИ ПРОЦЕДУРЫ ПРОВЕДЕНИЯ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мою апелляцию по процедуре проведения экзамена по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факт существенно затруднил  для меня выполнение  экзамен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й, что может привести к необъективной оценке моих знаний по предм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7</Characters>
  <CharactersWithSpaces>13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разования Московской области</dc:creator>
  <dc:description/>
  <dc:language>en-US</dc:language>
  <cp:lastModifiedBy/>
  <dcterms:modified xsi:type="dcterms:W3CDTF">2011-10-30T19:59:00Z</dcterms:modified>
  <cp:revision>2</cp:revision>
  <dc:subject>Заявление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Заявление в муниципальную конфликтную комиссию о подаче апелляции о нарушении процедуры проведения экзамена. Форма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