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ЕРРИТОРИ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НЕСОГЛАСИИ С ВЫСТАВЛЕННЫМИ БАЛЛАМИ (ОТМЕТК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пересмотреть решение  муниципальной экзаменационной  и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ликтной комиссий (протокол N _____ от _____, протокол N _____ от 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ставлении мне результатов экзамена по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ссмотреть апелляцию (отметить нужное)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моем присутств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в присутствии лица, представляющего мои интересы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│ </w:t>
      </w:r>
      <w:r>
        <w:rPr/>
        <w:t>- без меня (моих представителей)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одителей выпускника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ъявления результатов экзамена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5</Characters>
  <CharactersWithSpaces>1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разования Московской области</dc:creator>
  <dc:description/>
  <dc:language>en-US</dc:language>
  <cp:lastModifiedBy/>
  <dcterms:modified xsi:type="dcterms:W3CDTF">2011-10-30T19:59:00Z</dcterms:modified>
  <cp:revision>2</cp:revision>
  <dc:subject>Заявление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Заявление в территориальную конфликтную комиссию о подаче апелляции о несогласии с выставленными баллами (отметками)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