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9 г. N 4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(итоговая) аттес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ников 9-х клас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МУНИЦИПАЛЬНУЮ КОНФЛИКТНУЮ КОМИССИЮ О ПОДАЧЕ АПЕЛЛЯ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НЕСОГЛАСИИ С ВЫСТАВЛЕННЫМИ БАЛЛАМИ (ОТМЕТК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ыпускни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пересмотреть   выставленные   мне   результаты   экзамен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,  так  как,  по моему мнению, данные мною ответы на за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оценены (обработаны) невер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рассмотреть апелляцию (отметить нужное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│ </w:t>
      </w:r>
      <w:r>
        <w:rPr/>
        <w:t>- в моем присутствии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│ </w:t>
      </w:r>
      <w:r>
        <w:rPr/>
        <w:t>- в присутствии лица, представляющего мои интересы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│ </w:t>
      </w:r>
      <w:r>
        <w:rPr/>
        <w:t>- без меня (моих представителей)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ачи апелляции: "___" 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ыпускника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одителей выпускника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бъявления результатов экзамена: "___" 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елляцию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3</Characters>
  <CharactersWithSpaces>1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Министерство образования Московской области</dc:creator>
  <dc:description/>
  <dc:language>en-US</dc:language>
  <cp:lastModifiedBy/>
  <dcterms:modified xsi:type="dcterms:W3CDTF">2011-10-30T19:59:00Z</dcterms:modified>
  <cp:revision>2</cp:revision>
  <dc:subject>Заявление</dc:subject>
  <dc:title>Формы документов для использования в работе территориальной конфликтной комиссии Московской области и муниципальных конфликтных комиссий. Заявление в муниципальную конфликтную комиссию о подаче апелляции о несогласии с выставленными баллами (отметками). 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