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4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ая (итоговая) аттес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иков 9-х клас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ЕРРИТОРИАЛЬНУЮ КОНФЛИКТНУЮ КОМИССИЮ О ПОДАЧЕ АПЕЛЛЯ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НАРУШЕНИИ ПРОЦЕДУРЫ ПРОВЕДЕНИЯ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У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 выпускни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асс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ересмотреть решение муниципальной конфликтной комиссии (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 от _____) по моей апелляции по процедуре проведения экзамена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претенз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й  факт  существенно  затруднил для меня выполнение экзамен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ний, что может привести к необъективной оценке моих знаний по предме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апелляции: "___" 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выпускник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ю прин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8</Characters>
  <CharactersWithSpaces>1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9:00Z</dcterms:created>
  <dc:creator>Министерство образования Московской области</dc:creator>
  <dc:description/>
  <dc:language>en-US</dc:language>
  <cp:lastModifiedBy/>
  <dcterms:modified xsi:type="dcterms:W3CDTF">2011-10-30T19:59:00Z</dcterms:modified>
  <cp:revision>2</cp:revision>
  <dc:subject>Заявление</dc:subject>
  <dc:title>Формы документов для использования в работе территориальной конфликтной комиссии Московской области и муниципальных конфликтных комиссий. Заявление в территориальную конфликтную комиссию о подаче апелляции о нарушении процедуры проведения экзамена. Форм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