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казании содейств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м и бытовом устройстве, а также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осужденным, освобождаемым от отбы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азания 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спра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, осужденного(ой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од рождения)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ст. ______________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 к ___________ г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шения своб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 осу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л(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ботал(а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реждения, организации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и освобожде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формить проездн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писать талон убытия по адресу: указать точный адрес изб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ста жительства, причины невозвращения к преж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у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мощи по трудовому и бытовому устройств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уждается или нет, если нуждается, то указать конкретно, ка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обходима помощь, если не нужда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 где намеревается работ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Подпись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Министерство юстиции Российской Федерации</dc:creator>
  <dc:description/>
  <dc:language>en-US</dc:language>
  <cp:lastModifiedBy/>
  <dcterms:modified xsi:type="dcterms:W3CDTF">2011-10-30T11:33:00Z</dcterms:modified>
  <cp:revision>2</cp:revision>
  <dc:subject>Заявление</dc:subject>
  <dc:title>Письменное заявление осужденного, освобождаемого от отбывания наказания в исправительных учреждениях уголовно-исполнительной системы с просьбой об оказании ему помощи в трудовом и бытовом устройстве по избранному месту житель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