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и обслуживания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асхода холодной и горя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в жилых помещениях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ыткарин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МЕНЕНИЕ 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неральному директору (директору, председ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руководителя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ющего   (занимающего   жилое  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адресу: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оизводить расчет оплаты за холодное и горячее водоснабжение исходя из показаний установленных в моей квартире (занимаемом жилом помещении) приборов учета (после монтажа, после ремонта, после замены на новые, после повторного опломбирования - нужное 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 копии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ы со специализированной организацией на монтаж, обслуживание, ремонт и замен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иема-сдачи работ, выполненных специализированной организацией по монтаж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ензия специализированной организации на проведение работ по монтажу, обслуживанию, ремонту и замен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(рабочий чертеж, эскиз, схема) установки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ртификаты на приборы учета и фильтры очистки воды (в случае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аспорта на приборы у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      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2:47:00Z</dcterms:modified>
  <cp:revision>2</cp:revision>
  <dc:subject>Заявление</dc:subject>
  <dc:title>Примерное заявление на применение приборов учета расхода холодной и горячей воды в жилых помещениях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