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стан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лимовска приборов учета расхода 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потребителями коммунальных услуг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, оборудованных приборами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ВИЧНУЮ УСТАНОВКУ ИНДИВИДУАЛЬНЫХ ПРИБОРОВ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неральному директор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огласовать установку приборов учета расхода холодной и горячей воды и выдать мне технические условия на проектирование и мон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прихода представителей Вашей организации прошу сообщить заранее по телефонам: домашний _______, рабочий _________, мобильный ____________ или письменно не менее чем за 3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ожением о порядке установки и эксплуатации в квартирах жилых домов г. Климовска приборов учета расхода холодной и горячей воды и оплате потребителями коммунальных услуг в жилых помещениях, оборудованных приборами учета,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7:35:00Z</dcterms:modified>
  <cp:revision>2</cp:revision>
  <dc:subject>Заявление</dc:subject>
  <dc:title>Типовое заявление на первичную установку индивидуальных приборов учета коммунальных услуг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